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Verdana" w:hAnsi="Verdana"/>
          <w:b/>
          <w:b/>
          <w:sz w:val="20"/>
          <w:u w:val="single"/>
        </w:rPr>
      </w:pPr>
      <w:r>
        <w:rPr>
          <w:rFonts w:ascii="Verdana" w:hAnsi="Verdana"/>
          <w:b/>
          <w:sz w:val="20"/>
          <w:u w:val="single"/>
        </w:rPr>
      </w:r>
    </w:p>
    <w:p>
      <w:pPr>
        <w:pStyle w:val="Normal"/>
        <w:bidi w:val="0"/>
        <w:ind w:left="0" w:right="0" w:hanging="0"/>
        <w:jc w:val="center"/>
        <w:rPr>
          <w:rFonts w:ascii="Verdana" w:hAnsi="Verdana"/>
          <w:b/>
          <w:b/>
          <w:sz w:val="20"/>
          <w:u w:val="single"/>
        </w:rPr>
      </w:pPr>
      <w:r>
        <w:rPr>
          <w:rFonts w:ascii="Verdana" w:hAnsi="Verdana"/>
          <w:b/>
          <w:sz w:val="20"/>
          <w:u w:val="single"/>
        </w:rPr>
      </w:r>
    </w:p>
    <w:p>
      <w:pPr>
        <w:pStyle w:val="Normal"/>
        <w:bidi w:val="0"/>
        <w:ind w:left="0" w:right="0" w:hanging="0"/>
        <w:jc w:val="center"/>
        <w:rPr/>
      </w:pPr>
      <w:r>
        <w:rPr>
          <w:rFonts w:ascii="Verdana" w:hAnsi="Verdana"/>
          <w:b/>
          <w:sz w:val="20"/>
          <w:u w:val="single"/>
        </w:rPr>
        <w:t>ENDBENUTZER-LIZENZVERTRAG FÜR MULTIMEDIAPRODUKT</w:t>
      </w:r>
    </w:p>
    <w:p>
      <w:pPr>
        <w:pStyle w:val="Normal"/>
        <w:bidi w:val="0"/>
        <w:ind w:left="0" w:right="0" w:hanging="0"/>
        <w:jc w:val="left"/>
        <w:rPr>
          <w:rFonts w:ascii="Verdana" w:hAnsi="Verdana"/>
          <w:b/>
          <w:b/>
          <w:sz w:val="20"/>
          <w:u w:val="single"/>
        </w:rPr>
      </w:pPr>
      <w:r>
        <w:rPr>
          <w:rFonts w:ascii="Verdana" w:hAnsi="Verdana"/>
          <w:b/>
          <w:sz w:val="20"/>
          <w:u w:val="single"/>
        </w:rPr>
      </w:r>
    </w:p>
    <w:p>
      <w:pPr>
        <w:pStyle w:val="Normal"/>
        <w:bidi w:val="0"/>
        <w:ind w:left="0" w:right="0" w:hanging="0"/>
        <w:jc w:val="both"/>
        <w:rPr/>
      </w:pPr>
      <w:r>
        <w:rPr>
          <w:rFonts w:ascii="Verdana" w:hAnsi="Verdana"/>
          <w:sz w:val="20"/>
        </w:rPr>
        <w:t>Bitte lesen Sie diesen Lizenzvertrag sorgfältig durch, bevor Sie das Spiel  (« Multimediaprodukt ») installieren.</w:t>
      </w:r>
    </w:p>
    <w:p>
      <w:pPr>
        <w:pStyle w:val="TextBody"/>
        <w:bidi w:val="0"/>
        <w:ind w:left="0" w:right="0" w:hanging="0"/>
        <w:rPr/>
      </w:pPr>
      <w:r>
        <w:rPr>
          <w:rFonts w:ascii="Verdana" w:hAnsi="Verdana"/>
          <w:sz w:val="20"/>
        </w:rPr>
        <w:t>Dieser Lizenzvertrag ist ein Vertrag zwischen Ihnen, dem « Benutzer », und Ubisoft Entertainment und/oder seinen Konzessionsgebern und/oder seinen Anspruchsberechtigten (« Ubisoft »), der dem Benutzer ein nicht ausschließliches und nicht übertragbares Nutzungsrecht des Multimediaprodukts einräumt.</w:t>
      </w:r>
    </w:p>
    <w:p>
      <w:pPr>
        <w:pStyle w:val="Normal"/>
        <w:bidi w:val="0"/>
        <w:ind w:left="0" w:right="0" w:hanging="0"/>
        <w:jc w:val="both"/>
        <w:rPr/>
      </w:pPr>
      <w:r>
        <w:rPr>
          <w:rFonts w:ascii="Verdana" w:hAnsi="Verdana"/>
          <w:sz w:val="20"/>
        </w:rPr>
        <w:t>Durch die Installation des Multimediaprodukts verpflichtet sich der Benutzer den Bestimmungen und Bedingungen des Lizenzvertrages zuzustimmen.</w:t>
      </w:r>
    </w:p>
    <w:p>
      <w:pPr>
        <w:pStyle w:val="Normal"/>
        <w:bidi w:val="0"/>
        <w:ind w:left="0" w:right="0" w:hanging="0"/>
        <w:jc w:val="both"/>
        <w:rPr>
          <w:rFonts w:ascii="Verdana" w:hAnsi="Verdana"/>
          <w:sz w:val="20"/>
        </w:rPr>
      </w:pPr>
      <w:r>
        <w:rPr>
          <w:rFonts w:ascii="Verdana" w:hAnsi="Verdana"/>
          <w:sz w:val="20"/>
        </w:rPr>
      </w:r>
    </w:p>
    <w:p>
      <w:pPr>
        <w:pStyle w:val="Normal"/>
        <w:numPr>
          <w:ilvl w:val="0"/>
          <w:numId w:val="1"/>
        </w:numPr>
        <w:tabs>
          <w:tab w:val="clear" w:pos="708"/>
          <w:tab w:val="left" w:pos="720" w:leader="none"/>
        </w:tabs>
        <w:bidi w:val="0"/>
        <w:ind w:left="720" w:right="0" w:hanging="360"/>
        <w:jc w:val="both"/>
        <w:rPr/>
      </w:pPr>
      <w:r>
        <w:rPr>
          <w:rFonts w:ascii="Verdana" w:hAnsi="Verdana"/>
          <w:b/>
          <w:sz w:val="20"/>
          <w:u w:val="single"/>
        </w:rPr>
        <w:t>Die Lizenz</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Ubisoft räumt dem Benutzer eine nicht ausschließliche und nicht übertragbare Lizenz zur Nutzung des Multimediaprodukts ein, bleibt jedoch Eigentümer aller damit zusammenhängenden Rechte.</w:t>
      </w:r>
    </w:p>
    <w:p>
      <w:pPr>
        <w:pStyle w:val="Normal"/>
        <w:bidi w:val="0"/>
        <w:ind w:left="0" w:right="0" w:hanging="0"/>
        <w:jc w:val="both"/>
        <w:rPr/>
      </w:pPr>
      <w:r>
        <w:rPr>
          <w:rFonts w:ascii="Verdana" w:hAnsi="Verdana"/>
          <w:sz w:val="20"/>
        </w:rPr>
        <w:t>Die Rechte, die nicht ausdrücklich durch diese Lizenz übertragen werden, bleiben Eigentum von Ubisoft.</w:t>
      </w:r>
    </w:p>
    <w:p>
      <w:pPr>
        <w:pStyle w:val="Normal"/>
        <w:bidi w:val="0"/>
        <w:ind w:left="0" w:right="0" w:hanging="0"/>
        <w:jc w:val="both"/>
        <w:rPr/>
      </w:pPr>
      <w:r>
        <w:rPr>
          <w:rFonts w:ascii="Verdana" w:hAnsi="Verdana"/>
          <w:sz w:val="20"/>
        </w:rPr>
        <w:t>Das Multimediaprodukt wird zum Alleingebrauch nicht an den Benutzer verkauft, sondern lizenziert.</w:t>
      </w:r>
    </w:p>
    <w:p>
      <w:pPr>
        <w:pStyle w:val="BodyText2"/>
        <w:bidi w:val="0"/>
        <w:ind w:left="0" w:right="0" w:hanging="0"/>
        <w:rPr/>
      </w:pPr>
      <w:r>
        <w:rPr/>
        <w:t>Die Lizenz räumt keinerlei Recht oder Anspruch bezüglich des Multimediaprodukts ein und ist nicht als eine Übertragung der Rechte am geistigen Eigentum bezüglich des Multimediaprodukts zu verstehen.</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caps/>
          <w:sz w:val="20"/>
        </w:rPr>
        <w:t>Das Multimediaprodukt wird unter umständen durch Software zur Digitalen Rechteverwaltung ("DRM-Software") geschützt. in diesem Fall akzeptiert und anerkennt der Benutzer hiermit Folgendes hinsichtlich der DRM-Software und erklärt sich damit einverstanden: (i) Durch die Installation des Multimediaprodukts wird die DRM-Software auf dem Computer des Benutzers installiert, (ii) die DRM-Software begrenzt unter umständen die Anzahl der Installationen des Multimediaprodukts, (iii) die DRM-Software installiert unter umstanden zusätzliche, für den Kopierschutz notwendige Komponenten auf dem Computer des Benutzers und (iv) während der Installation und/oder des ersten Starts wird zur Freischaltung des Multimediaprodukts durch die DRM-Software eventuell eine Online-Verbindung benötigt. in keinem Fall haftet UBISOFT in VERbindung mit Komponenten, die u.U. auf dem computer des benutzers durch irgend eine DRM-Software installiert werden. Weitere Informationen entnehmen sie bitte der Website der DRM-Software während der installation des Spiels.</w:t>
      </w:r>
    </w:p>
    <w:p>
      <w:pPr>
        <w:pStyle w:val="Normal"/>
        <w:bidi w:val="0"/>
        <w:ind w:left="0" w:right="0" w:hanging="0"/>
        <w:jc w:val="both"/>
        <w:rPr>
          <w:rFonts w:ascii="Verdana" w:hAnsi="Verdana"/>
          <w:sz w:val="20"/>
        </w:rPr>
      </w:pPr>
      <w:r>
        <w:rPr>
          <w:rFonts w:ascii="Verdana" w:hAnsi="Verdana"/>
          <w:sz w:val="20"/>
        </w:rPr>
      </w:r>
    </w:p>
    <w:p>
      <w:pPr>
        <w:pStyle w:val="Normal"/>
        <w:numPr>
          <w:ilvl w:val="0"/>
          <w:numId w:val="1"/>
        </w:numPr>
        <w:tabs>
          <w:tab w:val="clear" w:pos="708"/>
          <w:tab w:val="left" w:pos="720" w:leader="none"/>
        </w:tabs>
        <w:bidi w:val="0"/>
        <w:ind w:left="720" w:right="0" w:hanging="360"/>
        <w:jc w:val="both"/>
        <w:rPr/>
      </w:pPr>
      <w:r>
        <w:rPr>
          <w:rFonts w:ascii="Verdana" w:hAnsi="Verdana"/>
          <w:b/>
          <w:sz w:val="20"/>
          <w:u w:val="single"/>
        </w:rPr>
        <w:t>Eigentum am Multimediaprodukt</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Der Benutzer anerkennt, dass die Gesamtheit der das Multimediaprodukt und seine Komponenten betreffenden Rechte (insbesondere was Titel, Informatik Codes, Themen, Figuren, Namen der Figuren, Handlung, Geschichten, Dialoge, Örtlichkeiten, Konzepte, Bilder, Fotografien, Animationen, Videos, Musik und Texte angeht, die Bestandteil des Multimediaprodukts sind) sowie die Rechte bezüglich der Marke, die Urheberrechte und Rechte am Copyright Eigentum von Ubisoft sind und durch französisches Recht und andere internationale Gesetze, Verträge und Vereinbarungen bezüglich des geistigen Eigentums geschützt sind.</w:t>
      </w:r>
    </w:p>
    <w:p>
      <w:pPr>
        <w:pStyle w:val="Normal"/>
        <w:bidi w:val="0"/>
        <w:ind w:left="0" w:right="0" w:hanging="0"/>
        <w:jc w:val="both"/>
        <w:rPr>
          <w:rFonts w:ascii="Verdana" w:hAnsi="Verdana"/>
          <w:sz w:val="20"/>
        </w:rPr>
      </w:pPr>
      <w:r>
        <w:rPr>
          <w:rFonts w:ascii="Verdana" w:hAnsi="Verdana"/>
          <w:sz w:val="20"/>
        </w:rPr>
      </w:r>
    </w:p>
    <w:p>
      <w:pPr>
        <w:pStyle w:val="Normal"/>
        <w:numPr>
          <w:ilvl w:val="0"/>
          <w:numId w:val="1"/>
        </w:numPr>
        <w:tabs>
          <w:tab w:val="clear" w:pos="708"/>
          <w:tab w:val="left" w:pos="720" w:leader="none"/>
        </w:tabs>
        <w:bidi w:val="0"/>
        <w:ind w:left="720" w:right="0" w:hanging="360"/>
        <w:jc w:val="both"/>
        <w:rPr/>
      </w:pPr>
      <w:r>
        <w:rPr>
          <w:rFonts w:ascii="Verdana" w:hAnsi="Verdana"/>
          <w:b/>
          <w:sz w:val="20"/>
          <w:u w:val="single"/>
        </w:rPr>
        <w:t>Nutzung des Multimediaprodukts</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Der Benutzer ist berechtigt, das Multimediaprodukt gemäß den Anweisungen im Benutzerhandbuch oder auf der Verpackung des Multimediaprodukts zu nutzen.</w:t>
      </w:r>
    </w:p>
    <w:p>
      <w:pPr>
        <w:pStyle w:val="Normal"/>
        <w:bidi w:val="0"/>
        <w:ind w:left="0" w:right="0" w:hanging="0"/>
        <w:jc w:val="both"/>
        <w:rPr/>
      </w:pPr>
      <w:r>
        <w:rPr>
          <w:rFonts w:ascii="Verdana" w:hAnsi="Verdana"/>
          <w:sz w:val="20"/>
        </w:rPr>
        <w:t>Die Lizenz wird ausschließlich im Rahmen der persönlichen Verwendung eingeräumt.</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Untersagt sind :</w:t>
      </w:r>
    </w:p>
    <w:p>
      <w:pPr>
        <w:pStyle w:val="Normal"/>
        <w:numPr>
          <w:ilvl w:val="0"/>
          <w:numId w:val="2"/>
        </w:numPr>
        <w:tabs>
          <w:tab w:val="clear" w:pos="708"/>
          <w:tab w:val="left" w:pos="720" w:leader="none"/>
        </w:tabs>
        <w:bidi w:val="0"/>
        <w:ind w:left="720" w:right="0" w:hanging="360"/>
        <w:jc w:val="both"/>
        <w:rPr/>
      </w:pPr>
      <w:r>
        <w:rPr>
          <w:rFonts w:ascii="Verdana" w:hAnsi="Verdana"/>
          <w:sz w:val="20"/>
        </w:rPr>
        <w:t xml:space="preserve">Die Erstellung von Kopien des Multimediaprodukts </w:t>
      </w:r>
    </w:p>
    <w:p>
      <w:pPr>
        <w:pStyle w:val="Normal"/>
        <w:numPr>
          <w:ilvl w:val="0"/>
          <w:numId w:val="2"/>
        </w:numPr>
        <w:tabs>
          <w:tab w:val="clear" w:pos="708"/>
          <w:tab w:val="left" w:pos="720" w:leader="none"/>
        </w:tabs>
        <w:bidi w:val="0"/>
        <w:ind w:left="720" w:right="0" w:hanging="360"/>
        <w:jc w:val="both"/>
        <w:rPr/>
      </w:pPr>
      <w:r>
        <w:rPr>
          <w:rFonts w:ascii="Verdana" w:hAnsi="Verdana"/>
          <w:sz w:val="20"/>
        </w:rPr>
        <w:t>Die kommerzielle Nutzung des Multimediaprodukts</w:t>
      </w:r>
    </w:p>
    <w:p>
      <w:pPr>
        <w:pStyle w:val="Normal"/>
        <w:numPr>
          <w:ilvl w:val="0"/>
          <w:numId w:val="2"/>
        </w:numPr>
        <w:tabs>
          <w:tab w:val="clear" w:pos="708"/>
          <w:tab w:val="left" w:pos="720" w:leader="none"/>
        </w:tabs>
        <w:bidi w:val="0"/>
        <w:ind w:left="720" w:right="0" w:hanging="360"/>
        <w:jc w:val="both"/>
        <w:rPr/>
      </w:pPr>
      <w:r>
        <w:rPr>
          <w:rFonts w:ascii="Verdana" w:hAnsi="Verdana"/>
          <w:sz w:val="20"/>
        </w:rPr>
        <w:t>Eine Nutzung, die gegen die guten Sitten oder geltende Gesetze verstößt</w:t>
      </w:r>
    </w:p>
    <w:p>
      <w:pPr>
        <w:pStyle w:val="Normal"/>
        <w:numPr>
          <w:ilvl w:val="0"/>
          <w:numId w:val="2"/>
        </w:numPr>
        <w:tabs>
          <w:tab w:val="clear" w:pos="708"/>
          <w:tab w:val="left" w:pos="720" w:leader="none"/>
        </w:tabs>
        <w:bidi w:val="0"/>
        <w:ind w:left="720" w:right="0" w:hanging="360"/>
        <w:jc w:val="both"/>
        <w:rPr/>
      </w:pPr>
      <w:r>
        <w:rPr>
          <w:rFonts w:ascii="Verdana" w:hAnsi="Verdana"/>
          <w:sz w:val="20"/>
        </w:rPr>
        <w:t>Die Änderung des Multimediaprodukts oder die Herstellung eines abgeleiteten Produkts</w:t>
      </w:r>
    </w:p>
    <w:p>
      <w:pPr>
        <w:pStyle w:val="Normal"/>
        <w:numPr>
          <w:ilvl w:val="0"/>
          <w:numId w:val="2"/>
        </w:numPr>
        <w:tabs>
          <w:tab w:val="clear" w:pos="708"/>
          <w:tab w:val="left" w:pos="720" w:leader="none"/>
        </w:tabs>
        <w:bidi w:val="0"/>
        <w:ind w:left="720" w:right="0" w:hanging="360"/>
        <w:jc w:val="both"/>
        <w:rPr/>
      </w:pPr>
      <w:r>
        <w:rPr>
          <w:rFonts w:ascii="Verdana" w:hAnsi="Verdana"/>
          <w:sz w:val="20"/>
        </w:rPr>
        <w:t>Die Übertragung des Multimediaprodukts über ein Telefonnetz oder jedes andere elektronische Medium, es sei denn während einer Multiplayer Partie in autorisierten Netzen</w:t>
      </w:r>
    </w:p>
    <w:p>
      <w:pPr>
        <w:pStyle w:val="Normal"/>
        <w:numPr>
          <w:ilvl w:val="0"/>
          <w:numId w:val="2"/>
        </w:numPr>
        <w:tabs>
          <w:tab w:val="clear" w:pos="708"/>
          <w:tab w:val="left" w:pos="720" w:leader="none"/>
        </w:tabs>
        <w:bidi w:val="0"/>
        <w:ind w:left="720" w:right="0" w:hanging="360"/>
        <w:jc w:val="both"/>
        <w:rPr/>
      </w:pPr>
      <w:r>
        <w:rPr>
          <w:rFonts w:ascii="Verdana" w:hAnsi="Verdana"/>
          <w:sz w:val="20"/>
        </w:rPr>
        <w:t>Herstellung oder Vertrieb von nicht autorisierten Ebenen und/oder Szenarien</w:t>
      </w:r>
    </w:p>
    <w:p>
      <w:pPr>
        <w:pStyle w:val="Normal"/>
        <w:numPr>
          <w:ilvl w:val="0"/>
          <w:numId w:val="2"/>
        </w:numPr>
        <w:tabs>
          <w:tab w:val="clear" w:pos="708"/>
          <w:tab w:val="left" w:pos="720" w:leader="none"/>
        </w:tabs>
        <w:bidi w:val="0"/>
        <w:ind w:left="720" w:right="0" w:hanging="360"/>
        <w:jc w:val="both"/>
        <w:rPr/>
      </w:pPr>
      <w:r>
        <w:rPr>
          <w:rFonts w:ascii="Verdana" w:hAnsi="Verdana"/>
          <w:sz w:val="20"/>
        </w:rPr>
        <w:t>Das Multimediaprodukt zu dekompilieren, zurückzuentwickeln (Reverse Engineering) oder zu disassemblieren.</w:t>
      </w:r>
    </w:p>
    <w:p>
      <w:pPr>
        <w:pStyle w:val="Normal"/>
        <w:bidi w:val="0"/>
        <w:ind w:left="36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Der Benutzer ist nicht berechtigt, das Multimediaprodukt an einen Dritten zu verkaufen, eine Unterlizenz zu erteilen, es zu vermieten.</w:t>
      </w:r>
    </w:p>
    <w:p>
      <w:pPr>
        <w:pStyle w:val="BodyText2"/>
        <w:bidi w:val="0"/>
        <w:ind w:left="0" w:right="0" w:hanging="0"/>
        <w:rPr/>
      </w:pPr>
      <w:r>
        <w:rPr/>
        <w:t>Der Benutzer ist nur berechtigt, das Multimediaprodukt zu übertragen, wenn der Empfänger die Bestimmungen und Bedingungen des Lizenzvertrags akzeptiert. In diesem Fall verpflichtet sich der Benutzer, sämtliche Bestandteile und Dokumentationen bezüglich des Multimediaprodukts zu übertragen. Er verpflichtet sich außerdem, jegliche Kopie des Multimediaprodukts auf seinem Computer zu löschen. In diesem Fall erlischt die Lizenz automatisch und unverzüglich.</w:t>
      </w:r>
    </w:p>
    <w:p>
      <w:pPr>
        <w:pStyle w:val="BodyText2"/>
        <w:bidi w:val="0"/>
        <w:ind w:left="0" w:right="0" w:hanging="0"/>
        <w:rPr/>
      </w:pPr>
      <w:r>
        <w:rPr/>
        <w:t xml:space="preserve">Der Nutzer weiß, dass Ubisoft bestimmte Daten des Nutzers speichern und nutzen darf. Die Speicherung und Nutzung geschieht gemäß der Regeln zur Privatsphäre, die auf der Website </w:t>
      </w:r>
      <w:hyperlink r:id="rId2" w:tgtFrame="http://www.ubi.com/DE/Info/Info.aspx?tagname=PrivacyPolicy">
        <w:r>
          <w:rPr>
            <w:rStyle w:val="Strong"/>
            <w:b w:val="false"/>
            <w:u w:val="single"/>
            <w:lang w:val="de-DE" w:eastAsia="fr-FR"/>
          </w:rPr>
          <w:t>http://www.ubi.com/DE/Info/Info.aspx?tagname=PrivacyPolicy</w:t>
        </w:r>
      </w:hyperlink>
      <w:r>
        <w:rPr/>
        <w:t> eingesehen werden können.</w:t>
      </w:r>
    </w:p>
    <w:p>
      <w:pPr>
        <w:pStyle w:val="Normal"/>
        <w:bidi w:val="0"/>
        <w:ind w:left="0" w:right="0" w:hanging="0"/>
        <w:jc w:val="both"/>
        <w:rPr>
          <w:rFonts w:ascii="Verdana" w:hAnsi="Verdana"/>
          <w:sz w:val="20"/>
        </w:rPr>
      </w:pPr>
      <w:r>
        <w:rPr>
          <w:rFonts w:ascii="Verdana" w:hAnsi="Verdana"/>
          <w:sz w:val="20"/>
        </w:rPr>
      </w:r>
    </w:p>
    <w:p>
      <w:pPr>
        <w:pStyle w:val="Normal"/>
        <w:numPr>
          <w:ilvl w:val="0"/>
          <w:numId w:val="1"/>
        </w:numPr>
        <w:tabs>
          <w:tab w:val="clear" w:pos="708"/>
          <w:tab w:val="left" w:pos="720" w:leader="none"/>
        </w:tabs>
        <w:bidi w:val="0"/>
        <w:ind w:left="720" w:right="0" w:hanging="360"/>
        <w:jc w:val="both"/>
        <w:rPr/>
      </w:pPr>
      <w:r>
        <w:rPr>
          <w:rFonts w:ascii="Verdana" w:hAnsi="Verdana"/>
          <w:b/>
          <w:sz w:val="20"/>
          <w:u w:val="single"/>
        </w:rPr>
        <w:t>Kündigung der Lizenz</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Die Lizenz tritt ab der ersten Nutzung des Multimediaprodukts in Kraft.</w:t>
      </w:r>
    </w:p>
    <w:p>
      <w:pPr>
        <w:pStyle w:val="Normal"/>
        <w:bidi w:val="0"/>
        <w:ind w:left="0" w:right="0" w:hanging="0"/>
        <w:jc w:val="both"/>
        <w:rPr/>
      </w:pPr>
      <w:r>
        <w:rPr>
          <w:rFonts w:ascii="Verdana" w:hAnsi="Verdana"/>
          <w:sz w:val="20"/>
        </w:rPr>
        <w:t>Sie wird automatisch ohne Erklärung seitens Ubisoft gekündigt, falls die Bestimmungen und Bedingungen des Lizenzvertrags vom Benutzer nicht eingehalten werden.</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b/>
          <w:sz w:val="20"/>
        </w:rPr>
        <w:t xml:space="preserve">      </w:t>
      </w:r>
      <w:r>
        <w:rPr>
          <w:rFonts w:ascii="Verdana" w:hAnsi="Verdana"/>
          <w:b/>
          <w:sz w:val="20"/>
        </w:rPr>
        <w:t xml:space="preserve">5- </w:t>
      </w:r>
      <w:r>
        <w:rPr>
          <w:rFonts w:ascii="Verdana" w:hAnsi="Verdana"/>
          <w:b/>
          <w:sz w:val="20"/>
          <w:u w:val="single"/>
        </w:rPr>
        <w:t>Garantie</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Ubisoft bietet einen Technischen Kundendienst an. Bevor der Benutzer an den Technischen Kundendienst wenden, halten Sie bitte folgende Angaben bereit:</w:t>
        <w:tab/>
        <w:tab/>
      </w:r>
    </w:p>
    <w:p>
      <w:pPr>
        <w:pStyle w:val="Normal"/>
        <w:bidi w:val="0"/>
        <w:ind w:left="708" w:right="0" w:firstLine="708"/>
        <w:jc w:val="both"/>
        <w:rPr/>
      </w:pPr>
      <w:r>
        <w:rPr>
          <w:rFonts w:ascii="Verdana" w:hAnsi="Verdana"/>
          <w:sz w:val="20"/>
        </w:rPr>
        <w:t>+Hersteller des Computer Systems</w:t>
      </w:r>
    </w:p>
    <w:p>
      <w:pPr>
        <w:pStyle w:val="Normal"/>
        <w:bidi w:val="0"/>
        <w:ind w:left="0" w:right="0" w:hanging="0"/>
        <w:jc w:val="both"/>
        <w:rPr/>
      </w:pPr>
      <w:r>
        <w:rPr>
          <w:rFonts w:ascii="Verdana" w:hAnsi="Verdana"/>
          <w:sz w:val="20"/>
        </w:rPr>
        <w:tab/>
        <w:tab/>
        <w:t>+Prozessorhersteller und –geschwindigkeit</w:t>
      </w:r>
    </w:p>
    <w:p>
      <w:pPr>
        <w:pStyle w:val="Normal"/>
        <w:bidi w:val="0"/>
        <w:ind w:left="0" w:right="0" w:hanging="0"/>
        <w:jc w:val="both"/>
        <w:rPr/>
      </w:pPr>
      <w:r>
        <w:rPr>
          <w:rFonts w:ascii="Verdana" w:hAnsi="Verdana"/>
          <w:sz w:val="20"/>
        </w:rPr>
        <w:tab/>
        <w:tab/>
        <w:t>+Größe des Arbeitsspeichers</w:t>
      </w:r>
    </w:p>
    <w:p>
      <w:pPr>
        <w:pStyle w:val="Normal"/>
        <w:bidi w:val="0"/>
        <w:ind w:left="1416" w:right="0" w:hanging="0"/>
        <w:jc w:val="both"/>
        <w:rPr/>
      </w:pPr>
      <w:r>
        <w:rPr>
          <w:rFonts w:ascii="Verdana" w:hAnsi="Verdana"/>
          <w:sz w:val="20"/>
        </w:rPr>
        <w:t>+Betriebssystem (bei Unsicherheit klicken Sie bitte auf dem Desktop auf Arbeitsplatz und wählen Sie den Untermenüpunkt Eigenschaften)</w:t>
      </w:r>
    </w:p>
    <w:p>
      <w:pPr>
        <w:pStyle w:val="Normal"/>
        <w:bidi w:val="0"/>
        <w:ind w:left="708" w:right="0" w:firstLine="708"/>
        <w:jc w:val="both"/>
        <w:rPr/>
      </w:pPr>
      <w:r>
        <w:rPr>
          <w:rFonts w:ascii="Verdana" w:hAnsi="Verdana"/>
          <w:sz w:val="20"/>
        </w:rPr>
        <w:t>+Hersteller und Typ der Grafik- und 3D Beschleunigerkarte</w:t>
      </w:r>
    </w:p>
    <w:p>
      <w:pPr>
        <w:pStyle w:val="Normal"/>
        <w:bidi w:val="0"/>
        <w:ind w:left="708" w:right="0" w:firstLine="708"/>
        <w:jc w:val="both"/>
        <w:rPr/>
      </w:pPr>
      <w:r>
        <w:rPr>
          <w:rFonts w:ascii="Verdana" w:hAnsi="Verdana"/>
          <w:sz w:val="20"/>
        </w:rPr>
        <w:t>+Hersteller und Typ der Soundkarte</w:t>
      </w:r>
    </w:p>
    <w:p>
      <w:pPr>
        <w:pStyle w:val="Normal"/>
        <w:bidi w:val="0"/>
        <w:ind w:left="708" w:right="0" w:firstLine="708"/>
        <w:jc w:val="both"/>
        <w:rPr/>
      </w:pPr>
      <w:r>
        <w:rPr>
          <w:rFonts w:ascii="Verdana" w:hAnsi="Verdana"/>
          <w:sz w:val="20"/>
        </w:rPr>
        <w:t>+Hersteller und Typ des CD-ROM - oder DVD-Laufwerkes</w:t>
      </w:r>
    </w:p>
    <w:p>
      <w:pPr>
        <w:pStyle w:val="Normal"/>
        <w:bidi w:val="0"/>
        <w:ind w:left="708" w:right="0" w:firstLine="708"/>
        <w:jc w:val="both"/>
        <w:rPr/>
      </w:pPr>
      <w:r>
        <w:rPr>
          <w:rFonts w:ascii="Verdana" w:hAnsi="Verdana"/>
          <w:sz w:val="20"/>
        </w:rPr>
        <w:t>+Hersteller und Typ des Modems</w:t>
      </w:r>
    </w:p>
    <w:p>
      <w:pPr>
        <w:pStyle w:val="Normal"/>
        <w:bidi w:val="0"/>
        <w:ind w:left="0" w:right="0" w:hanging="0"/>
        <w:jc w:val="both"/>
        <w:rPr/>
      </w:pPr>
      <w:r>
        <w:rPr>
          <w:rFonts w:ascii="Verdana" w:hAnsi="Verdana"/>
          <w:sz w:val="20"/>
        </w:rPr>
        <w:t>Schildern Sie das auftretende Problem bitte so genau wie möglich.</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Ubisoft garantiert dem Käufer einer Original Compact Disc (CD), dass das darauf enthaltene Multimediaprodukt bei sachgemäßem Gebrauch keinerlei Mängel innerhalb von 6 (Sechs) Monaten seit Kauf/Lieferung (oder längere Garantiezeit nach der anwendbaren Gesetzgebung) aufweisen sollte.</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Senden Sie bitte jedes defekte Multimediaprodukt zusammen mit dem Handbuch sowie Ihrer Registrierungskarte, sofern Sie sich noch nicht registriert haben. Bitte geben Sie Ihren vollen Namen und Ihre Adresse mit Postleitzahl an, sowie das Datum und den Ort des Kaufs an. Sie haben alternativ die Möglichkeit, das Multimediaprodukt am Ort des Kaufs umzutauschen.</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Falls eine CD ohne den Nachweis des Kaufs, oder nachdem die Garantiezeit überschritten wurde, zurückgesandt wird, behält sich Ubisoft das Recht vor, nachzubessern oder zu ersetzen auf Kosten des Kunden. Diese Garantie verliert ihre Gültigkeit, sofern die CD durch Zufall, Fahrlässigkeit oder Missbrauch beschädigt wurde, oder falls die CD nach dem Erwerb modifiziert wurde.</w:t>
      </w:r>
    </w:p>
    <w:p>
      <w:pPr>
        <w:pStyle w:val="Normal"/>
        <w:bidi w:val="0"/>
        <w:ind w:left="0" w:right="0" w:hanging="0"/>
        <w:jc w:val="both"/>
        <w:rPr>
          <w:rFonts w:ascii="Verdana" w:hAnsi="Verdana"/>
          <w:sz w:val="20"/>
        </w:rPr>
      </w:pPr>
      <w:r>
        <w:rPr>
          <w:rFonts w:ascii="Verdana" w:hAnsi="Verdana"/>
          <w:sz w:val="20"/>
        </w:rPr>
      </w:r>
    </w:p>
    <w:p>
      <w:pPr>
        <w:pStyle w:val="NormalWeb"/>
        <w:numPr>
          <w:ilvl w:val="0"/>
          <w:numId w:val="3"/>
        </w:numPr>
        <w:tabs>
          <w:tab w:val="clear" w:pos="708"/>
          <w:tab w:val="left" w:pos="720" w:leader="none"/>
        </w:tabs>
        <w:bidi w:val="0"/>
        <w:spacing w:before="0" w:after="0"/>
        <w:ind w:left="720" w:right="0" w:hanging="360"/>
        <w:jc w:val="left"/>
        <w:rPr/>
      </w:pPr>
      <w:r>
        <w:rPr>
          <w:rFonts w:ascii="Verdana" w:hAnsi="Verdana"/>
          <w:b/>
          <w:sz w:val="20"/>
          <w:u w:val="single"/>
        </w:rPr>
        <w:t>Garantiebeschränkung</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Der Benutzer erkennt ausdrücklich an, dass die Nutzung des Multimediaprodukts auf eigenes Risiko erfolgt.</w:t>
      </w:r>
    </w:p>
    <w:p>
      <w:pPr>
        <w:pStyle w:val="Normal"/>
        <w:bidi w:val="0"/>
        <w:ind w:left="0" w:right="0" w:hanging="0"/>
        <w:jc w:val="both"/>
        <w:rPr/>
      </w:pPr>
      <w:r>
        <w:rPr>
          <w:rFonts w:ascii="Verdana" w:hAnsi="Verdana"/>
          <w:sz w:val="20"/>
        </w:rPr>
        <w:t>Das Multimediaprodukt wird in dem Zustand "wie besehen" gekauft. Der Benutzer trägt sämtliche Kosten für Reparatur und/oder Korrektur des Multimediaprodukts.</w:t>
      </w:r>
    </w:p>
    <w:p>
      <w:pPr>
        <w:pStyle w:val="Normal"/>
        <w:bidi w:val="0"/>
        <w:ind w:left="0" w:right="0" w:hanging="0"/>
        <w:jc w:val="both"/>
        <w:rPr>
          <w:rFonts w:ascii="Verdana" w:hAnsi="Verdana"/>
          <w:sz w:val="20"/>
        </w:rPr>
      </w:pPr>
      <w:r>
        <w:rPr>
          <w:rFonts w:ascii="Verdana" w:hAnsi="Verdana"/>
          <w:sz w:val="20"/>
        </w:rPr>
      </w:r>
    </w:p>
    <w:p>
      <w:pPr>
        <w:pStyle w:val="NormalWeb"/>
        <w:bidi w:val="0"/>
        <w:spacing w:before="0" w:after="0"/>
        <w:ind w:left="0" w:right="0" w:hanging="0"/>
        <w:jc w:val="both"/>
        <w:rPr/>
      </w:pPr>
      <w:r>
        <w:rPr>
          <w:rFonts w:ascii="Verdana" w:hAnsi="Verdana"/>
          <w:sz w:val="20"/>
        </w:rPr>
        <w:t>Im Rahmen der gesetzlichen Gewährleistung lehnt Ubisoft jegliche Gewährleistung bezüglich des Handelswerts des Multimediaprodukts, der Zufriedenheit des Benutzers oder der Eignung für einen bestimmten Zweck ab.</w:t>
      </w:r>
    </w:p>
    <w:p>
      <w:pPr>
        <w:pStyle w:val="NormalWeb"/>
        <w:bidi w:val="0"/>
        <w:spacing w:before="0" w:after="0"/>
        <w:ind w:left="0" w:right="0" w:hanging="0"/>
        <w:jc w:val="both"/>
        <w:rPr/>
      </w:pPr>
      <w:r>
        <w:rPr>
          <w:rFonts w:ascii="Verdana" w:hAnsi="Verdana"/>
          <w:sz w:val="20"/>
        </w:rPr>
        <w:t>Der Benutzer trägt sämtliche Risiken in Bezug auf entgangenen Gewinn, Datenverlust, Fehler, Verlust von gewerblichen Informationen oder sonstige, die durch den Besitz des Multimediaprodukts oder seiner Nutzung entstehen.</w:t>
      </w:r>
    </w:p>
    <w:p>
      <w:pPr>
        <w:pStyle w:val="NormalWeb"/>
        <w:bidi w:val="0"/>
        <w:spacing w:before="0" w:after="0"/>
        <w:ind w:left="0" w:right="0" w:hanging="0"/>
        <w:jc w:val="both"/>
        <w:rPr/>
      </w:pPr>
      <w:r>
        <w:rPr>
          <w:rFonts w:ascii="Verdana" w:hAnsi="Verdana"/>
          <w:sz w:val="20"/>
        </w:rPr>
        <w:t>Da einige Rechtsordnungen die vorstehende Garantiebeschränkung nicht gestatten, gilt diese möglicherweise nicht für den Benutzer.</w:t>
      </w:r>
    </w:p>
    <w:p>
      <w:pPr>
        <w:pStyle w:val="NormalWeb"/>
        <w:bidi w:val="0"/>
        <w:spacing w:before="0" w:after="0"/>
        <w:ind w:left="0" w:right="0" w:hanging="0"/>
        <w:jc w:val="both"/>
        <w:rPr>
          <w:rFonts w:ascii="Verdana" w:hAnsi="Verdana"/>
          <w:sz w:val="20"/>
        </w:rPr>
      </w:pPr>
      <w:r>
        <w:rPr>
          <w:rFonts w:ascii="Verdana" w:hAnsi="Verdana"/>
          <w:sz w:val="20"/>
        </w:rPr>
      </w:r>
    </w:p>
    <w:p>
      <w:pPr>
        <w:pStyle w:val="NormalWeb"/>
        <w:numPr>
          <w:ilvl w:val="0"/>
          <w:numId w:val="3"/>
        </w:numPr>
        <w:tabs>
          <w:tab w:val="clear" w:pos="708"/>
          <w:tab w:val="left" w:pos="720" w:leader="none"/>
        </w:tabs>
        <w:bidi w:val="0"/>
        <w:spacing w:before="0" w:after="0"/>
        <w:ind w:left="720" w:right="0" w:hanging="360"/>
        <w:jc w:val="both"/>
        <w:rPr/>
      </w:pPr>
      <w:r>
        <w:rPr>
          <w:rFonts w:ascii="Verdana" w:hAnsi="Verdana"/>
          <w:b/>
          <w:sz w:val="20"/>
          <w:u w:val="single"/>
        </w:rPr>
        <w:t>Haftungsbeschränkung</w:t>
      </w:r>
    </w:p>
    <w:p>
      <w:pPr>
        <w:pStyle w:val="NormalWeb"/>
        <w:bidi w:val="0"/>
        <w:spacing w:before="0" w:after="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In keinem Fall kann Ubisoft für irgendeinen direkten oder indirekten, zufälligen, speziellen, Folge- oder sonstigen Schaden, auch nicht durch die Nutzung oder die Unmöglichkeit der Nutzung sowie durch Besitz oder fehlerhaftes Funktionieren des Multimediaprodukts haftbar gemacht werden, dies gilt auch dann, wenn Ubisoft auf die Möglichkeit eines solchen Schadens hingewiesen wurde.</w:t>
      </w:r>
    </w:p>
    <w:p>
      <w:pPr>
        <w:pStyle w:val="Normal"/>
        <w:bidi w:val="0"/>
        <w:ind w:left="0" w:right="0" w:hanging="0"/>
        <w:jc w:val="both"/>
        <w:rPr/>
      </w:pPr>
      <w:r>
        <w:rPr>
          <w:rFonts w:ascii="Verdana" w:hAnsi="Verdana"/>
          <w:sz w:val="20"/>
        </w:rPr>
        <w:t>Ubisoft lehnt insbesondere jegliche Haftung bezüglich einer Nutzung des Multimediaprodukts ab, die den im Benutzerhandbuch und auf der Verpackung enthaltenen Nutzungsvorschriften zuwiderläuft.</w:t>
      </w:r>
    </w:p>
    <w:p>
      <w:pPr>
        <w:pStyle w:val="Normal"/>
        <w:bidi w:val="0"/>
        <w:ind w:left="0" w:right="0" w:hanging="0"/>
        <w:jc w:val="both"/>
        <w:rPr/>
      </w:pPr>
      <w:r>
        <w:rPr>
          <w:rFonts w:ascii="Verdana" w:hAnsi="Verdana"/>
          <w:sz w:val="20"/>
        </w:rPr>
        <w:t>Da manche Rechtsordnungen den Haftungsausschluss im Falle direkter oder Folgeschäden nicht gestatten, gilt vorstehender Haftungsausschluss möglicherweise nicht für den Benutzer.</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Diese Nutzungslizenz bezüglich des Multimediaprodukts gewährt dem Benutzer spezifische Rechte, und dieser verfügt je nach geltendem Recht in seinem Land gegebenenfalls über andere Rechte.</w:t>
      </w:r>
    </w:p>
    <w:p>
      <w:pPr>
        <w:pStyle w:val="Normal"/>
        <w:bidi w:val="0"/>
        <w:ind w:left="0" w:right="0" w:hanging="0"/>
        <w:jc w:val="both"/>
        <w:rPr>
          <w:rFonts w:ascii="Verdana" w:hAnsi="Verdana"/>
          <w:sz w:val="20"/>
        </w:rPr>
      </w:pPr>
      <w:r>
        <w:rPr>
          <w:rFonts w:ascii="Verdana" w:hAnsi="Verdana"/>
          <w:sz w:val="20"/>
        </w:rPr>
      </w:r>
    </w:p>
    <w:p>
      <w:pPr>
        <w:pStyle w:val="NormalWeb"/>
        <w:numPr>
          <w:ilvl w:val="0"/>
          <w:numId w:val="3"/>
        </w:numPr>
        <w:tabs>
          <w:tab w:val="clear" w:pos="708"/>
          <w:tab w:val="left" w:pos="720" w:leader="none"/>
        </w:tabs>
        <w:bidi w:val="0"/>
        <w:spacing w:before="0" w:after="0"/>
        <w:ind w:left="720" w:right="0" w:hanging="360"/>
        <w:jc w:val="both"/>
        <w:rPr/>
      </w:pPr>
      <w:r>
        <w:rPr>
          <w:rFonts w:ascii="Verdana" w:hAnsi="Verdana"/>
          <w:b/>
          <w:sz w:val="20"/>
          <w:u w:val="single"/>
        </w:rPr>
        <w:t>Massive Technologie</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Dieses Spiel umfasst von Massive Incorporated entwickelte Technologie („</w:t>
      </w:r>
      <w:r>
        <w:rPr>
          <w:rFonts w:ascii="Verdana" w:hAnsi="Verdana"/>
          <w:b/>
          <w:sz w:val="20"/>
          <w:u w:val="single"/>
        </w:rPr>
        <w:t>Massive</w:t>
      </w:r>
      <w:r>
        <w:rPr>
          <w:rFonts w:ascii="Verdana" w:hAnsi="Verdana"/>
          <w:sz w:val="20"/>
        </w:rPr>
        <w:t xml:space="preserve">“), die im aktiven Zustand die Darstellung von spielinterner Werbung und anderen spielinternen Objekten ermöglicht, die während des Online-Spielens vorübergehend auf Ihren PC oder auf Ihre Spielkonsole geladen und geändert werden.  Im Zuge dieses Prozesses kann Massive – wenn die Massive-Technologie aktiviert ist – möglicherweise auf Ihre IP-Adresse zugreifen. Ihre IP-Adresse und weitere grundlegende anonyme Informationen, die Massive zur Verfügung stehen, werden von Massive vorübergehend zum Zwecke der Übertragung und Steuerung von spielinterner Werbung verwendet. Massive verwendet keinerlei Informationen zur Ermittlung Ihrer Identität.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Weitere Informationen zu den Praktiken von Massive im Zusammenhang mit spielinterner Werbung sowie Erläuterungen zu den Möglichkeiten des Spielers beim Umgang mit spielinterner Werbung und Datenerfassung bei aktivierter Massive-Technologie finden Sie in der Datenschutzrichtlinie von Massive unter </w:t>
      </w:r>
      <w:hyperlink r:id="rId3" w:tgtFrame="blocked::http://www.massiveincorporated.com/privacy.htmhttp://www.massiveincorporated.com/privacy.htm">
        <w:r>
          <w:rPr>
            <w:rStyle w:val="InternetLink"/>
            <w:rFonts w:ascii="Verdana" w:hAnsi="Verdana"/>
            <w:sz w:val="20"/>
            <w:lang w:val="de-DE" w:eastAsia="fr-FR"/>
          </w:rPr>
          <w:t>http://www.massiveincorporated.com/privacy.htm</w:t>
        </w:r>
      </w:hyperlink>
      <w:r>
        <w:rPr>
          <w:rFonts w:ascii="Verdana" w:hAnsi="Verdana"/>
          <w:sz w:val="20"/>
        </w:rPr>
        <w:t>.  Alle im Zusammenhang mit spielinterner Werbung verwendeten Marken und urheberrechtlich geschützten Materialien sind Eigentum der jeweiligen Inhaber.  Teile dieses Produkts sind urheberrechtlich geschützt: © 2006 Massive Incorporated.  Alle Rechte vorbehalten.</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rFonts w:ascii="Verdana" w:hAnsi="Verdana"/>
          <w:b/>
          <w:b/>
          <w:sz w:val="20"/>
          <w:u w:val="single"/>
        </w:rPr>
      </w:pPr>
      <w:r>
        <w:rPr>
          <w:rFonts w:ascii="Verdana" w:hAnsi="Verdana"/>
          <w:b/>
          <w:sz w:val="20"/>
          <w:u w:val="single"/>
        </w:rPr>
      </w:r>
    </w:p>
    <w:p>
      <w:pPr>
        <w:pStyle w:val="Normal"/>
        <w:bidi w:val="0"/>
        <w:ind w:left="0" w:right="0" w:hanging="0"/>
        <w:jc w:val="center"/>
        <w:rPr/>
      </w:pPr>
      <w:r>
        <w:rPr>
          <w:rFonts w:ascii="Verdana" w:hAnsi="Verdana"/>
          <w:b/>
          <w:sz w:val="20"/>
          <w:u w:val="single"/>
        </w:rPr>
        <w:t>MICROSOFT DIRECTX 9.0C</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ERGÄNZENDER ENDBENUTZER-LIZENZVERTRAG FÜR MICROSOFT-SOFTWARE ("Ergänzendes EULA")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WICHTIG: BITTE SORGFÄLTIG LESEN – Diese Microsoft Corporation ("Microsoft")-Betriebssystemkomponenten unterliegen einschließlich Dokumentation im "Online"- oder elektronischen Format ("BS-Komponenten") den Bestimmungen des Vertrags, unter dem Sie das unten beschriebene anwendbare Microsoft-Betriebssystemprodukt lizenziert haben (jeder ein "Endbenutzer-Lizenzvertrag" oder "EULA") und den Bestimmungen dieses Ergänzenden EULAs. INDEM SIE DIE BS-KOMPONENTEN INSTALLIEREN, KOPIEREN ODER ANDERWEITIG VERWENDEN, ERKLÄREN SIE SICH EINVERSTANDEN, DURCH DIE BESTIMMUNGEN DES EULAS DES ANWENDBAREN BETRIEBSSYSTEMPRODUKTS UND DIESES ERGÄNZENDEN EULAS GEBUNDEN ZU SEIN. FALLS SIE DIESEN BESTIMMUNGEN NICHT ZUSTIMMEN, SIND SIE NICHT BERECHTIGT, DIE BS-KOMPONENTEN ZU INSTALLIEREN, ZU KOPIEREN ODER ZU VERWENDEN.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ANMERKUNG: WENN SIE KEINE ORDNUNGSGEMÄSS LIZENZIERTE KOPIE EINER VERSION ODER AUSGABE EINES DER BETRIEBSSYSTEME MICROSOFT WINDOWS 95, WINDOWS 98, WINDOWS NT 4.0, WINDOWS 2000 ODER EINES MICROSOFT-BETRIEBSSYSTEMS BESITZEN, DAS EIN FOLGEPRODUKT EINES DIESER BETRIEBSSYSTEME IST, SIND SIE NICHT BERECHTIGT, DIE BS-KOMPONENTEN ZU INSTALLIEREN, ZU KOPIEREN ODER ANDERWEITIG ZU VERWENDEN. SIE HABEN AUSSERDEM KEINERLEI RECHTE UNTER DIESEM ERGÄNZENDEN EULA.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In diesem Ergänzenden EULA verwendete Begriffe, die hierin nicht definiert sind, haben die Bedeutung, die im EULA des anwendbaren BS-Produkts dafür festgelegt wurde.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Allgemeines. Jede der in dieser Site erhältlichen BS-Komponenten ist als auf eines oder mehrere der BS-Produkte anwendbar gekennzeichnet. Die anwendbaren BS-Komponenten werden Ihnen von Microsoft zur Verfügung gestellt, um vorhandene Funktionen des anwendbaren BS-Produkts zu aktualisieren, zu ergänzen oder zu ersetzen. Microsoft gewährt Ihnen eine Lizenz, die anwendbaren BS-Komponenten unter den Bestimmungen des EULAs für das anwendbare BS-Produkt (die hiermit durch Bezugnahme eingeschlossen sind, außer wie weiter unten bestimmt), den in diesem Ergänzenden EULA genannten Bestimmungen sowie den Bestimmungen jedes zusätzlichen Endbenutzer-Lizenzvertrags, der den einzelnen BS-Komponenten möglicherweise beiliegt (jeder ein "Einzelnes EULA"), zu verwenden, unter der Voraussetzung, dass Sie alle diese Bestimmungen einhalten. Insoweit es einen Widerspruch zwischen diesen auf die BS-Komponenten anwendbaren Bestimmungen gibt, gilt die folgende Rangfolge: 1) die Bestimmungen des Einzelnen EULAs, 2) die Bestimmungen in diesem Ergänzenden EULA, und 3) die Bestimmungen des EULAs des anwendbaren BS-Produkts.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Zusätzliche Rechte und Einschränkungen.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 Wenn Sie mehrere ordnungsgemäß lizenzierte Kopien eines BS-Produkts haben, dürfen Sie eine Kopie der anwendbaren BS-Komponenten als Teil des anwendbaren BS-Produkts auf allen Ihren Computern anfertigen, installieren und verwenden, die ordnungsgemäß lizenzierte Kopien des anwendbaren BS-Produkts ausführen, vorausgesetzt, Sie verwenden solche zusätzlichen Kopien dieser BS-Komponenten unter Einhaltung der oben genannten Bestimmungen. Für jede ordnungsgemäß lizenzierte Kopie des anwendbaren BS-Produkts dürfen Sie auch eine zusätzliche Kopie der anwendbaren BS-Komponenten nur für Archivierungszwecke oder zur Reinstallation der BS-Komponenten auf demselben Computer, auf dem die BS-Komponenten zuvor installiert waren, anfertigen. Microsoft behält das Eigentum und alle Rechte an den BS-Komponenten. Alle nicht ausdrücklich gewährten Rechte bleiben Microsoft vorbehalten.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 Wenn Sie die BS-Komponenten im Auftrag einer anderen Organisation als Ihrer eigenen installieren, müssen Sie vor der Installation der BS-Komponenten sicherstellen, dass der Endbenutzer (gleich, ob eine natürliche oder eine juristische Person) diese Bestimmungen erhalten, gelesen und akzeptiert hat.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 Die BS-Komponenten können Technologie enthalten, die die gemeinsame Nutzung von Anwendungen auf zwei oder mehr Computern ermöglicht, auch wenn eine Anwendung nur auf einem der Computer installiert ist. Sie sind berechtigt, diese Technologie mit allen Microsoft-Anwendungsprodukten für Konferenzen mit mehreren Parteien zu nutzen. Für nicht von Microsoft stammende Anwendungen sollten Sie den Lizenzvertrag der Anwendung einsehen oder sich an den Lizenzgeber wenden, um zu ermitteln, ob er die gemeinsame Nutzung von Anwendungen erlaubt.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 Sie dürfen die Ergebnisse, die mit Benchmark-Tests der .NET Framework-Komponente von BS-Komponenten erstellt wurden, nicht ohne vorherige schriftliche Genehmigung von Microsoft an Dritte weitergeben.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AUSSCHLIESSLICH BEI MICROSOFT VIRTUAL MACHINE FOR JAVA WIRD DIE LIZENZ ZUM INSTALLIEREN DIESER BETRIEBSSYSTEMKOMPONENTE NUR AUF COMPUTERN GEWÄHRT, AUF DENEN BEREITS EINE VERSION VON MICROSOFT VIRTUAL MACHINE FOR JAVA VORHANDEN IST.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WENN DAS ANWENDBARE BS-PRODUKT AN SIE VON MICROSOFT ODER EINER IHRER 100 %-IGEN TOCHTERFIRMEN LIZENZIERT WURDE, GILT DIE GEGEBENENFALLS IM EULA DES ANWENDBAREN BS-PRODUKTS ENTHALTENE BESCHRÄNKTE GARANTIE FÜR DIE ANWENDBAREN BS-KOMPONENTEN, WENN DIE ANWENDBAREN BS-KOMPONENTEN VON IHNEN INNERHALB DER LAUFZEIT DER BESCHRÄNKTEN GARANTIE IM EULA DES ANWENDBAREN BS-PRODUKTS LIZENZIERT WURDEN. DIESES ERGÄNZENDE EULA VERLÄNGERT JEDOCH NICHT DEN ZEITRAUM, ÜBER DEN DIE BESCHRÄNKTE GARANTIE GILT.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WENN DAS ANWENDBARE BS-PRODUKT AN SIE VON EINER ANDEREN JURISTISCHEN PERSON ALS MICROSOFT ODER EINER IHRER 100 %-IGEN TOCHTERFIRMEN LIZENZIERT WURDE, SCHLIESST MICROSOFT ALLE GARANTIEN IN BEZUG AUF DIE ANWENDBAREN BS-KOMPONENTEN WIE FOLGT AUS: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GARANTIEAUSSCHLUSS. IM GRÖSSTMÖGLICHEN DURCH DAS ANWENDBARE RECHT GESTATTETEN UMFANG STELLEN IHNEN MICROSOFT UND DEREN LIEFERANTEN DIE BS-KOMPONENTEN UND GEGEBENENFALLS SUPPORTLEISTUNGEN IN VERBINDUNG MIT DEN BS-KOMPONENTEN ("SUPPORTLEISTUNGEN") WIE BESEHEN UND OHNE GARANTIE AUF FEHLERFREIHEIT ZUR VERFÜGUNG. SIE SCHLIESSEN HIERMIT ALLE GARANTIEN UND BEDINGUNGEN IN BEZUG AUF DIE BS-KOMPONENTEN UND SUPPORTLEISTUNGEN, GLEICH OB AUSDRÜCKLICH, KONKLUDENT ODER GESETZLICH, AUS, EINSCHLIESSLICH, ABER NICHT BESCHRÄNKT AUF (FALLS ZUTREFFEND) GARANTIEN, PFLICHTEN UND BEDINGUNGEN VON ODER IN BEZUG AUF: HANDELSÜBLICHKEIT, EIGNUNG FÜR EINEN BESTIMMTEN ZWECK, VIRENFREIHEIT, GENAUIGKEIT ODER VOLLSTÄNDIGKEIT VON ANTWORTEN, ERGEBNISSE, MANGELNDE FACHMÄNNISCHE BEMÜHUNGEN UND FAHRLÄSSIGKEIT. ES WIRD AUCH JEDE GARANTIE, PFLICHT ODER BEDINGUNG FÜR EIGENTUM, UNGESTÖRTE NUTZUNG, UNGESTÖRTEN BESITZ, ÜBEREINSTIMMUNG MIT DER BESCHREIBUNG ODER NICHTVERLETZUNG VON RECHTEN DRITTER AUSGESCHLOSSEN. DAS GESAMTE RISIKO, DAS SICH AUS DER VERWENDUNG ODER DER LEISTUNG DER BS-KOMPONENTEN UND DER SUPPORTLEISTUNGEN ERGIBT, VERBLEIBT BEI IHNEN.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AUSSCHLUSS VON FOLGE-, ZUFÄLLIGEN UND BESTIMMTEN ANDEREN SCHÄDEN. IM GRÖSSTMÖGLICHEN DURCH DAS ANWENDBARE RECHT GESTATTETEN UMFANG SIND MICROSOFT ODER DEREN LIEFERANTEN IN KEINEM FALL HAFTBAR FÜR IRGENDWELCHE SPEZIELLEN, ZUFÄLLIGEN, INDIREKTEN, STRAFRECHTLICHEN ODER FOLGESCHÄDEN WELCHER ART AUCH IMMER (EINSCHLIESSLICH, ABER NICHT BESCHRÄNKT AUF SCHÄDEN AUS: ENTGANGENEM GEWINN, VERLUST VON VERTRAULICHEN ODER ANDEREN INFORMATIONEN, GESCHÄFTSUNTERBRECHUNG, PERSONENSCHÄDEN, VERLUST VON PRIVATSPHÄRE, VERLETZUNG VON VERTRAGSPFLICHTEN (EINSCHLIESSLICH PFLICHTEN NACH TREU UND GLAUBEN ODER SORGFALTSPFLICHTEN), FAHRLÄSSIGKEIT SOWIE VERMÖGENS- ODER SONSTIGE SCHÄDEN), DIE AUS DER VERWENDUNG DER BS-KOMPONENTEN ODER DER TATSACHE, DASS SIE NICHT VERWENDET WERDEN KÖNNEN, ODER AUS DER BEREITSTELLUNG VON SUPPORTLEISTUNGEN ODER DER TATSACHE, DASS SIE NICHT ERBRACHT WORDEN SIND, ODER ANDERWEITIG AUS EINER BESTIMMUNG DIESES ERGÄNZENDEN EULAS RESULTIEREN ODER IN IRGENDEINEM ZUSAMMENHANG DAMIT STEHEN, SELBST WENN MICROSOFT ODER DER LIEFERANT AUF DIE MÖGLICHKEIT SOLCHER SCHÄDEN HINGEWIESEN WURDE.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BESCHRÄNKUNG DER HAFTUNG UND VON ANSPRÜCHEN. UNGEACHTET ALLER SCHÄDEN, DIE SIE AUS WELCHEN GRÜNDEN AUCH IMMER ERLEIDEN MÖGEN (EINSCHLIESSLICH, JEDOCH NICHT BESCHRÄNKT AUF ALLE OBEN ANGESPROCHENEN SCHÄDEN SOWIE ALLE DIREKTEN ODER ALLGEMEINEN SCHÄDEN), IST DIE GESAMTE HAFTUNG VON MICROSOFT UND DEREN LIEFERANTEN UNTER ALLEN BESTIMMUNGEN DIESES ERGÄNZENDEN EULAS UND IHR AUSSCHLIESSLICHER ANSPRUCH FÜR ALLES OBEN GENANNTE AUF TATSÄCHLICH VON IHNEN ERLITTENE SCHÄDEN AUF DER BASIS VERNÜNFTIGEN VERTRAUENS AUF DEN HÖHEREN DIESER BEIDEN BETRÄGE BESCHRÄNKT: DEN TATSÄCHLICH FÜR DIE BS-KOMPONENTEN GEZAHLTEN BETRAG ODER US-$ 5,00. DIE VORSTEHENDEN BESCHRÄNKUNGEN UND AUSSCHLÜSSE GELTEN IM GRÖSSTMÖGLICHEN DURCH DAS ANWENDBARE RECHT GESTATTETEN UMFANG, AUCH WENN EIN ANSPRUCH DADURCH SEINEN WESENTLICHEN ZWECK VERFEHLT.</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lang w:val="en-GB"/>
        </w:rPr>
      </w:pPr>
      <w:r>
        <w:rPr>
          <w:rFonts w:ascii="Verdana" w:hAnsi="Verdana"/>
          <w:b/>
          <w:sz w:val="20"/>
          <w:lang w:val="en-GB"/>
        </w:rPr>
        <w:t>Microsoft Visual C++ 2005 SP1 Redistributable Package</w:t>
      </w:r>
    </w:p>
    <w:p>
      <w:pPr>
        <w:pStyle w:val="Normal"/>
        <w:bidi w:val="0"/>
        <w:ind w:left="0" w:right="0" w:hanging="0"/>
        <w:jc w:val="both"/>
        <w:rPr>
          <w:rFonts w:ascii="Verdana" w:hAnsi="Verdana"/>
          <w:b/>
          <w:b/>
          <w:sz w:val="20"/>
          <w:lang w:val="en-GB"/>
        </w:rPr>
      </w:pPr>
      <w:r>
        <w:rPr>
          <w:rFonts w:ascii="Verdana" w:hAnsi="Verdana"/>
          <w:b/>
          <w:sz w:val="20"/>
          <w:lang w:val="en-GB"/>
        </w:rPr>
      </w:r>
    </w:p>
    <w:p>
      <w:pPr>
        <w:pStyle w:val="Normal"/>
        <w:bidi w:val="0"/>
        <w:ind w:left="0" w:right="0" w:hanging="0"/>
        <w:jc w:val="both"/>
        <w:rPr>
          <w:lang w:val="en-GB"/>
        </w:rPr>
      </w:pPr>
      <w:r>
        <w:rPr>
          <w:rFonts w:ascii="Verdana" w:hAnsi="Verdana"/>
          <w:sz w:val="20"/>
          <w:lang w:val="en-GB"/>
        </w:rPr>
        <w:t>MICROSOFT SOFTWARE: LIZENZBESTIMMUNGEN</w:t>
      </w:r>
    </w:p>
    <w:p>
      <w:pPr>
        <w:pStyle w:val="Normal"/>
        <w:bidi w:val="0"/>
        <w:ind w:left="0" w:right="0" w:hanging="0"/>
        <w:jc w:val="both"/>
        <w:rPr>
          <w:lang w:val="en-GB"/>
        </w:rPr>
      </w:pPr>
      <w:r>
        <w:rPr>
          <w:rFonts w:ascii="Verdana" w:hAnsi="Verdana"/>
          <w:sz w:val="20"/>
          <w:lang w:val="en-GB"/>
        </w:rPr>
        <w:t>MICROSOFT VISUAL C++ 2005 RUNTIME LIBRARIES</w:t>
      </w:r>
    </w:p>
    <w:p>
      <w:pPr>
        <w:pStyle w:val="Normal"/>
        <w:bidi w:val="0"/>
        <w:ind w:left="0" w:right="0" w:hanging="0"/>
        <w:jc w:val="both"/>
        <w:rPr/>
      </w:pPr>
      <w:r>
        <w:rPr>
          <w:rFonts w:ascii="Verdana" w:hAnsi="Verdana"/>
          <w:sz w:val="20"/>
        </w:rPr>
        <w:t>Diese Lizenzbestimmungen sind ein Vertrag zwischen Ihnen und der Microsoft Corporation (oder einer anderen Microsoft-Konzerngesellschaft, wenn diese an dem Ort, an dem Sie die Software erwerben, die Software lizenziert). Bitte lesen Sie die Lizenzbestimmungen aufmerksam durch. Sie gelten für die der oben genannten Software und gegebenenfalls für die Medien, auf denen Sie diese erhalten haben, sowie für alle von Microsoft diesbezüglich angebotenen</w:t>
      </w:r>
    </w:p>
    <w:p>
      <w:pPr>
        <w:pStyle w:val="Normal"/>
        <w:bidi w:val="0"/>
        <w:ind w:left="0" w:right="0" w:hanging="0"/>
        <w:jc w:val="both"/>
        <w:rPr/>
      </w:pPr>
      <w:r>
        <w:rPr>
          <w:rFonts w:ascii="Verdana" w:hAnsi="Verdana"/>
          <w:sz w:val="20"/>
        </w:rPr>
        <w:t>•</w:t>
      </w:r>
      <w:r>
        <w:rPr>
          <w:rFonts w:ascii="Verdana" w:hAnsi="Verdana"/>
          <w:sz w:val="20"/>
        </w:rPr>
        <w:tab/>
        <w:t>Updates</w:t>
      </w:r>
    </w:p>
    <w:p>
      <w:pPr>
        <w:pStyle w:val="Normal"/>
        <w:bidi w:val="0"/>
        <w:ind w:left="0" w:right="0" w:hanging="0"/>
        <w:jc w:val="both"/>
        <w:rPr/>
      </w:pPr>
      <w:r>
        <w:rPr>
          <w:rFonts w:ascii="Verdana" w:hAnsi="Verdana"/>
          <w:sz w:val="20"/>
        </w:rPr>
        <w:t>•</w:t>
      </w:r>
      <w:r>
        <w:rPr>
          <w:rFonts w:ascii="Verdana" w:hAnsi="Verdana"/>
          <w:sz w:val="20"/>
        </w:rPr>
        <w:tab/>
        <w:t>Ergänzungen</w:t>
      </w:r>
    </w:p>
    <w:p>
      <w:pPr>
        <w:pStyle w:val="Normal"/>
        <w:bidi w:val="0"/>
        <w:ind w:left="0" w:right="0" w:hanging="0"/>
        <w:jc w:val="both"/>
        <w:rPr/>
      </w:pPr>
      <w:r>
        <w:rPr>
          <w:rFonts w:ascii="Verdana" w:hAnsi="Verdana"/>
          <w:sz w:val="20"/>
        </w:rPr>
        <w:t>•</w:t>
      </w:r>
      <w:r>
        <w:rPr>
          <w:rFonts w:ascii="Verdana" w:hAnsi="Verdana"/>
          <w:sz w:val="20"/>
        </w:rPr>
        <w:tab/>
        <w:t>Internetbasierten Dienste</w:t>
      </w:r>
    </w:p>
    <w:p>
      <w:pPr>
        <w:pStyle w:val="Normal"/>
        <w:bidi w:val="0"/>
        <w:ind w:left="0" w:right="0" w:hanging="0"/>
        <w:jc w:val="both"/>
        <w:rPr/>
      </w:pPr>
      <w:r>
        <w:rPr>
          <w:rFonts w:ascii="Verdana" w:hAnsi="Verdana"/>
          <w:sz w:val="20"/>
        </w:rPr>
        <w:t>•</w:t>
      </w:r>
      <w:r>
        <w:rPr>
          <w:rFonts w:ascii="Verdana" w:hAnsi="Verdana"/>
          <w:sz w:val="20"/>
        </w:rPr>
        <w:tab/>
        <w:t>Supportleistungen</w:t>
      </w:r>
    </w:p>
    <w:p>
      <w:pPr>
        <w:pStyle w:val="Normal"/>
        <w:bidi w:val="0"/>
        <w:ind w:left="0" w:right="0" w:hanging="0"/>
        <w:jc w:val="both"/>
        <w:rPr/>
      </w:pPr>
      <w:r>
        <w:rPr>
          <w:rFonts w:ascii="Verdana" w:hAnsi="Verdana"/>
          <w:sz w:val="20"/>
        </w:rPr>
        <w:t>Liegen letztgenannten Elementen eigene Bestimmungen bei, gelten diese eigenen Bestimmungen.</w:t>
      </w:r>
    </w:p>
    <w:p>
      <w:pPr>
        <w:pStyle w:val="Normal"/>
        <w:bidi w:val="0"/>
        <w:ind w:left="0" w:right="0" w:hanging="0"/>
        <w:jc w:val="both"/>
        <w:rPr/>
      </w:pPr>
      <w:r>
        <w:rPr>
          <w:rFonts w:ascii="Verdana" w:hAnsi="Verdana"/>
          <w:sz w:val="20"/>
        </w:rPr>
        <w:t>Durch die Verwendung der Software erkennen Sie diese Bestimmungen an. Falls Sie die Bestimmungen nicht akzeptieren, sind Sie nicht berechtigt, die Software zu verwenden.</w:t>
      </w:r>
    </w:p>
    <w:p>
      <w:pPr>
        <w:pStyle w:val="Normal"/>
        <w:bidi w:val="0"/>
        <w:ind w:left="0" w:right="0" w:hanging="0"/>
        <w:jc w:val="both"/>
        <w:rPr/>
      </w:pPr>
      <w:r>
        <w:rPr>
          <w:rFonts w:ascii="Verdana" w:hAnsi="Verdana"/>
          <w:sz w:val="20"/>
        </w:rPr>
        <w:t>Wenn Sie diese Lizenzbestimmungen einhalten, verfügen Sie über die nachfolgend aufgeführten Rechte.</w:t>
      </w:r>
    </w:p>
    <w:p>
      <w:pPr>
        <w:pStyle w:val="Normal"/>
        <w:bidi w:val="0"/>
        <w:ind w:left="0" w:right="0" w:hanging="0"/>
        <w:jc w:val="both"/>
        <w:rPr/>
      </w:pPr>
      <w:r>
        <w:rPr>
          <w:rFonts w:ascii="Verdana" w:hAnsi="Verdana"/>
          <w:sz w:val="20"/>
        </w:rPr>
        <w:t>1.</w:t>
        <w:tab/>
        <w:t>RECHTE ZUR INSTALLATION UND NUTZUNG. Sie sind berechtigt,eine beliebige Anzahl von Kopien der Software auf Ihren Geräten zu installieren und zu verwenden.</w:t>
      </w:r>
    </w:p>
    <w:p>
      <w:pPr>
        <w:pStyle w:val="Normal"/>
        <w:bidi w:val="0"/>
        <w:ind w:left="0" w:right="0" w:hanging="0"/>
        <w:jc w:val="both"/>
        <w:rPr/>
      </w:pPr>
      <w:r>
        <w:rPr>
          <w:rFonts w:ascii="Verdana" w:hAnsi="Verdana"/>
          <w:sz w:val="20"/>
        </w:rPr>
        <w:t>2.</w:t>
        <w:tab/>
        <w:t>GÜLTIGKEITSBEREICH DER LIZENZ. Die Software wird lizenziert, nicht verkauft. Dieser Vertrag gibt Ihnen nur einige Rechte zur Verwendung der Software. Microsoft behält sich alle anderen Rechte vor. Sie dürfen die Software nur wie in diesem Vertrag ausdrücklich gestattet verwenden, es sei denn, das anwendbare Recht gibt Ihnen ungeachtet dieser Einschränkung umfassendere Rechte. Dabei sind Sie verpflichtet, alle technischen Beschränkungen der Software einzuhalten, die Ihnen nur spezielle Verwendungen gestatten. Sie sind nicht dazu berechtigt:</w:t>
      </w:r>
    </w:p>
    <w:p>
      <w:pPr>
        <w:pStyle w:val="Normal"/>
        <w:bidi w:val="0"/>
        <w:ind w:left="0" w:right="0" w:hanging="0"/>
        <w:jc w:val="both"/>
        <w:rPr/>
      </w:pPr>
      <w:r>
        <w:rPr>
          <w:rFonts w:ascii="Verdana" w:hAnsi="Verdana"/>
          <w:sz w:val="20"/>
        </w:rPr>
        <w:t>•</w:t>
      </w:r>
      <w:r>
        <w:rPr>
          <w:rFonts w:ascii="Verdana" w:hAnsi="Verdana"/>
          <w:sz w:val="20"/>
        </w:rPr>
        <w:tab/>
        <w:t xml:space="preserve">Ergebnisse der für eine  Software durchgeführten Vergleichstests ohne schriftliche Genehmigung von Microsoft an Dritte weiterzugeben </w:t>
      </w:r>
    </w:p>
    <w:p>
      <w:pPr>
        <w:pStyle w:val="Normal"/>
        <w:bidi w:val="0"/>
        <w:ind w:left="0" w:right="0" w:hanging="0"/>
        <w:jc w:val="both"/>
        <w:rPr/>
      </w:pPr>
      <w:r>
        <w:rPr>
          <w:rFonts w:ascii="Verdana" w:hAnsi="Verdana"/>
          <w:sz w:val="20"/>
        </w:rPr>
        <w:t>•</w:t>
      </w:r>
      <w:r>
        <w:rPr>
          <w:rFonts w:ascii="Verdana" w:hAnsi="Verdana"/>
          <w:sz w:val="20"/>
        </w:rPr>
        <w:tab/>
        <w:t xml:space="preserve">technische Beschränkungen der Software zu umgehen </w:t>
      </w:r>
    </w:p>
    <w:p>
      <w:pPr>
        <w:pStyle w:val="Normal"/>
        <w:bidi w:val="0"/>
        <w:ind w:left="0" w:right="0" w:hanging="0"/>
        <w:jc w:val="both"/>
        <w:rPr/>
      </w:pPr>
      <w:r>
        <w:rPr>
          <w:rFonts w:ascii="Verdana" w:hAnsi="Verdana"/>
          <w:sz w:val="20"/>
        </w:rPr>
        <w:t>•</w:t>
      </w:r>
      <w:r>
        <w:rPr>
          <w:rFonts w:ascii="Verdana" w:hAnsi="Verdana"/>
          <w:sz w:val="20"/>
        </w:rPr>
        <w:tab/>
        <w:t xml:space="preserve">die Software zurückzuentwickeln (Reverse Engineering), zu dekompilieren oder zu disassemblieren, es sei denn, dass (und nur insoweit) es durch das anwendbare Recht ungeachtet dieser Einschränkung ausdrücklich gestattet ist </w:t>
      </w:r>
    </w:p>
    <w:p>
      <w:pPr>
        <w:pStyle w:val="Normal"/>
        <w:bidi w:val="0"/>
        <w:ind w:left="0" w:right="0" w:hanging="0"/>
        <w:jc w:val="both"/>
        <w:rPr/>
      </w:pPr>
      <w:r>
        <w:rPr>
          <w:rFonts w:ascii="Verdana" w:hAnsi="Verdana"/>
          <w:sz w:val="20"/>
        </w:rPr>
        <w:t>•</w:t>
      </w:r>
      <w:r>
        <w:rPr>
          <w:rFonts w:ascii="Verdana" w:hAnsi="Verdana"/>
          <w:sz w:val="20"/>
        </w:rPr>
        <w:tab/>
        <w:t xml:space="preserve">eine größere Anzahl von Kopien der Software als in diesem Vertrag angegeben oder vom anwendbaren Recht ungeachtet dieser Einschränkung ausdrücklich gestattet anzufertigen </w:t>
      </w:r>
    </w:p>
    <w:p>
      <w:pPr>
        <w:pStyle w:val="Normal"/>
        <w:bidi w:val="0"/>
        <w:ind w:left="0" w:right="0" w:hanging="0"/>
        <w:jc w:val="both"/>
        <w:rPr/>
      </w:pPr>
      <w:r>
        <w:rPr>
          <w:rFonts w:ascii="Verdana" w:hAnsi="Verdana"/>
          <w:sz w:val="20"/>
        </w:rPr>
        <w:t>•</w:t>
      </w:r>
      <w:r>
        <w:rPr>
          <w:rFonts w:ascii="Verdana" w:hAnsi="Verdana"/>
          <w:sz w:val="20"/>
        </w:rPr>
        <w:tab/>
        <w:t xml:space="preserve">die Software zu veröffentlichen, damit andere sie kopieren können </w:t>
      </w:r>
    </w:p>
    <w:p>
      <w:pPr>
        <w:pStyle w:val="Normal"/>
        <w:bidi w:val="0"/>
        <w:ind w:left="0" w:right="0" w:hanging="0"/>
        <w:jc w:val="both"/>
        <w:rPr/>
      </w:pPr>
      <w:r>
        <w:rPr>
          <w:rFonts w:ascii="Verdana" w:hAnsi="Verdana"/>
          <w:sz w:val="20"/>
        </w:rPr>
        <w:t>•</w:t>
      </w:r>
      <w:r>
        <w:rPr>
          <w:rFonts w:ascii="Verdana" w:hAnsi="Verdana"/>
          <w:sz w:val="20"/>
        </w:rPr>
        <w:tab/>
        <w:t xml:space="preserve">die Software zu vermieten, zu verleasen oder zu verleihen </w:t>
      </w:r>
    </w:p>
    <w:p>
      <w:pPr>
        <w:pStyle w:val="Normal"/>
        <w:bidi w:val="0"/>
        <w:ind w:left="0" w:right="0" w:hanging="0"/>
        <w:jc w:val="both"/>
        <w:rPr/>
      </w:pPr>
      <w:r>
        <w:rPr>
          <w:rFonts w:ascii="Verdana" w:hAnsi="Verdana"/>
          <w:sz w:val="20"/>
        </w:rPr>
        <w:t>•</w:t>
      </w:r>
      <w:r>
        <w:rPr>
          <w:rFonts w:ascii="Verdana" w:hAnsi="Verdana"/>
          <w:sz w:val="20"/>
        </w:rPr>
        <w:tab/>
        <w:t>die Rechte an der Software oder diesen Vertrag auf Dritte zu übertragen oder</w:t>
      </w:r>
    </w:p>
    <w:p>
      <w:pPr>
        <w:pStyle w:val="Normal"/>
        <w:bidi w:val="0"/>
        <w:ind w:left="0" w:right="0" w:hanging="0"/>
        <w:jc w:val="both"/>
        <w:rPr/>
      </w:pPr>
      <w:r>
        <w:rPr>
          <w:rFonts w:ascii="Verdana" w:hAnsi="Verdana"/>
          <w:sz w:val="20"/>
        </w:rPr>
        <w:t>•</w:t>
      </w:r>
      <w:r>
        <w:rPr>
          <w:rFonts w:ascii="Verdana" w:hAnsi="Verdana"/>
          <w:sz w:val="20"/>
        </w:rPr>
        <w:tab/>
        <w:t>die Software für kommerzielle Software-Hostingdienste zu verwenden.</w:t>
      </w:r>
    </w:p>
    <w:p>
      <w:pPr>
        <w:pStyle w:val="Normal"/>
        <w:bidi w:val="0"/>
        <w:ind w:left="0" w:right="0" w:hanging="0"/>
        <w:jc w:val="both"/>
        <w:rPr/>
      </w:pPr>
      <w:r>
        <w:rPr>
          <w:rFonts w:ascii="Verdana" w:hAnsi="Verdana"/>
          <w:sz w:val="20"/>
        </w:rPr>
        <w:t>3.</w:t>
        <w:tab/>
        <w:t>SICHERUNGSKOPIE. Sie sind berechtigt, eine Sicherungskopie der Software anzufertigen. Sie dürfen diese nur zur erneuten Installation der Software verwenden.</w:t>
      </w:r>
    </w:p>
    <w:p>
      <w:pPr>
        <w:pStyle w:val="Normal"/>
        <w:bidi w:val="0"/>
        <w:ind w:left="0" w:right="0" w:hanging="0"/>
        <w:jc w:val="both"/>
        <w:rPr/>
      </w:pPr>
      <w:r>
        <w:rPr>
          <w:rFonts w:ascii="Verdana" w:hAnsi="Verdana"/>
          <w:sz w:val="20"/>
        </w:rPr>
        <w:t>4.</w:t>
        <w:tab/>
        <w:t>DOKUMENTATION. Jede Person, die über einen gültigen Zugriff auf Ihren Computer oder Ihr internes Netzwerk verfügt, ist berechtigt, die Dokumentation zu Ihren internen Referenzzwecken zu kopieren und zu verwenden.</w:t>
      </w:r>
    </w:p>
    <w:p>
      <w:pPr>
        <w:pStyle w:val="Normal"/>
        <w:bidi w:val="0"/>
        <w:ind w:left="0" w:right="0" w:hanging="0"/>
        <w:jc w:val="both"/>
        <w:rPr/>
      </w:pPr>
      <w:r>
        <w:rPr>
          <w:rFonts w:ascii="Verdana" w:hAnsi="Verdana"/>
          <w:sz w:val="20"/>
        </w:rPr>
        <w:t>5.</w:t>
        <w:tab/>
        <w:t>AUSFUHRBESCHRÄNKUNGEN. Die Software unterliegt den Exportgesetzen und -regelungen der USA sowie des Landes, aus dem sie ausgeführt wird. Sie sind verpflichtet, alle nationalen und internationalen Exportgesetze und -regelungen einzuhalten, die für die Software gelten. Zu diesen Gesetzen gehören Einschränkungen im Hinblick auf Bestimmungsorte, Endbenutzer und Endbenutzung. Weitere Informationen finden Sie unter www.microsoft.com/exporting, oder wenden Sie sich an das verbundene Unternehmen von Microsoft in Ihrem Land, siehe unter www.microsoft.com/worldwide oder für Deutschland unter www.microsoft.com/germany oder telefonisch unter (49) (0) 89-3176-0.</w:t>
      </w:r>
    </w:p>
    <w:p>
      <w:pPr>
        <w:pStyle w:val="Normal"/>
        <w:bidi w:val="0"/>
        <w:ind w:left="0" w:right="0" w:hanging="0"/>
        <w:jc w:val="both"/>
        <w:rPr/>
      </w:pPr>
      <w:r>
        <w:rPr>
          <w:rFonts w:ascii="Verdana" w:hAnsi="Verdana"/>
          <w:sz w:val="20"/>
        </w:rPr>
        <w:t>6.</w:t>
        <w:tab/>
        <w:t>SUPPORTLEISTUNGEN. Da diese Software "wie besehen" zur Verfügung gestellt wird, stellen wir möglicherweise keine Supportleistungen für sie bereit.</w:t>
      </w:r>
    </w:p>
    <w:p>
      <w:pPr>
        <w:pStyle w:val="Normal"/>
        <w:bidi w:val="0"/>
        <w:ind w:left="0" w:right="0" w:hanging="0"/>
        <w:jc w:val="both"/>
        <w:rPr/>
      </w:pPr>
      <w:r>
        <w:rPr>
          <w:rFonts w:ascii="Verdana" w:hAnsi="Verdana"/>
          <w:sz w:val="20"/>
        </w:rPr>
        <w:t>7.</w:t>
        <w:tab/>
        <w:t>GESAMTER VERTRAG. Dieser Vertrag sowie die Bestimmungen für von Ihnen verwendete Ergänzungen, Updates, internetbasierte Dienste und Supportleistungen stellen den gesamten Vertrag für die Software und die Supportleistungen dar.</w:t>
      </w:r>
    </w:p>
    <w:p>
      <w:pPr>
        <w:pStyle w:val="Normal"/>
        <w:bidi w:val="0"/>
        <w:ind w:left="0" w:right="0" w:hanging="0"/>
        <w:jc w:val="both"/>
        <w:rPr/>
      </w:pPr>
      <w:r>
        <w:rPr>
          <w:rFonts w:ascii="Verdana" w:hAnsi="Verdana"/>
          <w:sz w:val="20"/>
        </w:rPr>
        <w:t>8.</w:t>
        <w:tab/>
        <w:t>ANWENDBARES RECHT.</w:t>
      </w:r>
    </w:p>
    <w:p>
      <w:pPr>
        <w:pStyle w:val="Normal"/>
        <w:bidi w:val="0"/>
        <w:ind w:left="0" w:right="0" w:hanging="0"/>
        <w:jc w:val="both"/>
        <w:rPr/>
      </w:pPr>
      <w:r>
        <w:rPr>
          <w:rFonts w:ascii="Verdana" w:hAnsi="Verdana"/>
          <w:sz w:val="20"/>
        </w:rPr>
        <w:t>a.</w:t>
        <w:tab/>
        <w:t>Vereinigte Staaten. Wenn Sie die Software in den Vereinigten Staaten erworben haben, regelt das Gesetz des Staates Washington die Auslegung dieses Vertrags und gilt für Ansprüche, die aus einer Vertragsverletzung entstehen, ungeachtet von Prinzipien über Gesetzeskonflikte. Die Gesetze des Staates Ihres Wohnortes regeln alle anderen Ansprüche, einschließlich Ansprüche aus den Verbraucherschutzgesetzen des Staates, aus Gesetzen gegen unlauteren Wettbewerb und aus Schadenersatzverfahren.</w:t>
      </w:r>
    </w:p>
    <w:p>
      <w:pPr>
        <w:pStyle w:val="Normal"/>
        <w:bidi w:val="0"/>
        <w:ind w:left="0" w:right="0" w:hanging="0"/>
        <w:jc w:val="both"/>
        <w:rPr/>
      </w:pPr>
      <w:r>
        <w:rPr>
          <w:rFonts w:ascii="Verdana" w:hAnsi="Verdana"/>
          <w:sz w:val="20"/>
        </w:rPr>
        <w:t>b.</w:t>
        <w:tab/>
        <w:t>Außerhalb der Vereinigten Staaten. Wenn Sie die Software in einem anderen Land erworben haben, gelten die Gesetze dieses Landes.</w:t>
      </w:r>
    </w:p>
    <w:p>
      <w:pPr>
        <w:pStyle w:val="Normal"/>
        <w:bidi w:val="0"/>
        <w:ind w:left="0" w:right="0" w:hanging="0"/>
        <w:jc w:val="both"/>
        <w:rPr/>
      </w:pPr>
      <w:r>
        <w:rPr>
          <w:rFonts w:ascii="Verdana" w:hAnsi="Verdana"/>
          <w:sz w:val="20"/>
        </w:rPr>
        <w:t>9.</w:t>
        <w:tab/>
        <w:t>RECHTSKRAFT. Dieser Vertrag beschreibt bestimmte gesetzliche Rechte. Möglicherweise haben Sie unter den Gesetzen Ihres Landes weitergehende Rechte. Möglicherweise verfügen Sie außerdem über Rechte im Hinblick auf die Partei, von der Sie die Software erworben haben. Dieser Vertrag ändert nicht Ihre Rechte, die sich aus den Gesetzen Ihres Staates ergeben, sofern die Gesetze Ihres Staates dies nicht zulassen.</w:t>
      </w:r>
    </w:p>
    <w:p>
      <w:pPr>
        <w:pStyle w:val="Normal"/>
        <w:bidi w:val="0"/>
        <w:ind w:left="0" w:right="0" w:hanging="0"/>
        <w:jc w:val="both"/>
        <w:rPr/>
      </w:pPr>
      <w:r>
        <w:rPr>
          <w:rFonts w:ascii="Verdana" w:hAnsi="Verdana"/>
          <w:sz w:val="20"/>
        </w:rPr>
        <w:t>10.</w:t>
        <w:tab/>
        <w:t>AUSSCHLUSS VON GARANTIEN. Die Software wird „wie besehen“ lizenziert. Sie tragen das mit der Nutzung verbundene Risiko. Microsoft gewährt keine ausdrücklichen Gewährleistungen oder Garantien. Möglicherweise haben Sie unter den örtlich anwendbaren Gesetzen zusätzliche Verbraucherrechte, die durch diesen Vertrag nicht abgeändert werden können. Im durch das örtlich anwendbare Recht gestatteten Umfang schließt Microsoft implizierte Garantien für die Gebrauchstauglichkeit, Eignung für einen bestimmten Zweck und Nichtverletzung von Rechten Dritter aus.</w:t>
      </w:r>
    </w:p>
    <w:p>
      <w:pPr>
        <w:pStyle w:val="Normal"/>
        <w:bidi w:val="0"/>
        <w:ind w:left="0" w:right="0" w:hanging="0"/>
        <w:jc w:val="both"/>
        <w:rPr/>
      </w:pPr>
      <w:r>
        <w:rPr>
          <w:rFonts w:ascii="Verdana" w:hAnsi="Verdana"/>
          <w:sz w:val="20"/>
        </w:rPr>
        <w:t>11.</w:t>
        <w:tab/>
        <w:t>BESCHRÄNKUNG UND AUSSCHLUSS DES SCHADENERSATZES. Sie können von Microsoft und deren Lieferanten nur einen Ersatz für direkte Schäden bis zu einem Betrag von 5 US-Dollar erhalten. Sie können keinen Ersatz für andere Schäden erhalten, einschließlich Folgeschäden, Schäden aus entgangenem Gewinn, spezielle, indirekte oder beiläufig entstandene Schäden.</w:t>
      </w:r>
    </w:p>
    <w:p>
      <w:pPr>
        <w:pStyle w:val="Normal"/>
        <w:bidi w:val="0"/>
        <w:ind w:left="0" w:right="0" w:hanging="0"/>
        <w:jc w:val="both"/>
        <w:rPr/>
      </w:pPr>
      <w:r>
        <w:rPr>
          <w:rFonts w:ascii="Verdana" w:hAnsi="Verdana"/>
          <w:sz w:val="20"/>
        </w:rPr>
        <w:t>Diese Beschränkung gilt:</w:t>
      </w:r>
    </w:p>
    <w:p>
      <w:pPr>
        <w:pStyle w:val="Normal"/>
        <w:bidi w:val="0"/>
        <w:ind w:left="0" w:right="0" w:hanging="0"/>
        <w:jc w:val="both"/>
        <w:rPr/>
      </w:pPr>
      <w:r>
        <w:rPr>
          <w:rFonts w:ascii="Verdana" w:hAnsi="Verdana"/>
          <w:sz w:val="20"/>
        </w:rPr>
        <w:t>•</w:t>
      </w:r>
      <w:r>
        <w:rPr>
          <w:rFonts w:ascii="Verdana" w:hAnsi="Verdana"/>
          <w:sz w:val="20"/>
        </w:rPr>
        <w:tab/>
        <w:t>jeden Gegenstand im Zusammenhang mit der Software, Diensten, Inhalten (einschließlich Code) auf Internetseiten von Drittanbietern oder Programmen von Drittanbietern</w:t>
      </w:r>
    </w:p>
    <w:p>
      <w:pPr>
        <w:pStyle w:val="Normal"/>
        <w:bidi w:val="0"/>
        <w:ind w:left="0" w:right="0" w:hanging="0"/>
        <w:jc w:val="both"/>
        <w:rPr/>
      </w:pPr>
      <w:r>
        <w:rPr>
          <w:rFonts w:ascii="Verdana" w:hAnsi="Verdana"/>
          <w:sz w:val="20"/>
        </w:rPr>
        <w:t>•</w:t>
      </w:r>
      <w:r>
        <w:rPr>
          <w:rFonts w:ascii="Verdana" w:hAnsi="Verdana"/>
          <w:sz w:val="20"/>
        </w:rPr>
        <w:tab/>
        <w:t>Ansprüche aus Vertragsverletzungen, Verletzungen der Garantie oder der Gewährleistung, verschuldensunabhängiger Haftung, Fahrlässigkeit oder anderen unerlaubten Handlungen im durch das anwendbare Recht gestatteten Umfang.</w:t>
      </w:r>
    </w:p>
    <w:p>
      <w:pPr>
        <w:pStyle w:val="Normal"/>
        <w:bidi w:val="0"/>
        <w:ind w:left="0" w:right="0" w:hanging="0"/>
        <w:jc w:val="both"/>
        <w:rPr/>
      </w:pPr>
      <w:r>
        <w:rPr>
          <w:rFonts w:ascii="Verdana" w:hAnsi="Verdana"/>
          <w:sz w:val="20"/>
        </w:rPr>
        <w:t>Sie hat auch dann Gültigkeit, wenn Microsoft von der Möglichkeit der Schäden gewusst hat oder hätte wissen müssen. Obige Beschränkung und obiger Ausschluss gelten möglicherweise nicht für Sie, weil Ihr Land den Ausschluss oder die Beschränkung von beiläufig entstandenen Schäden, Folgeschäden oder sonstigen Schäden nicht gestattet.</w:t>
      </w:r>
    </w:p>
    <w:p>
      <w:pPr>
        <w:pStyle w:val="Normal"/>
        <w:bidi w:val="0"/>
        <w:ind w:left="0" w:right="0" w:hanging="0"/>
        <w:jc w:val="both"/>
        <w:rPr/>
      </w:pPr>
      <w:r>
        <w:rPr>
          <w:rFonts w:ascii="Verdana" w:hAnsi="Verdana"/>
          <w:sz w:val="20"/>
        </w:rPr>
        <w:t>Wenn Sie die Software in DEUTSCHLAND oder in ÖSTERREICH erworben haben, findet die Beschränkung im vorstehenden Absatz „Beschränkung und Ausschluss des Schadenersatzes“ auf Sie keine Anwendung. Stattdessen gelten für Schadenersatz oder Ersatz vergeblicher Aufwendungen, gleich aus welchem Rechtsgrund einschließlich unerlaubter Handlung, die folgenden Regelungen:</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Microsoft haftet bei Vorsatz, grober Fahrlässigkeit, bei Ansprüchen nach dem Produkthaftungsgesetz sowie bei Verletzung von Leben, Körper oder der Gesundheit nach den gesetzlichen Vorschriften.</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Microsoft haftet nicht für leichte Fahrlässigkeit. Wenn Sie die Software jedoch in Deutschland erworben haben, haftet Microsoft auch für leichte Fahrlässigkeit, wenn Microsoft eine wesentliche Vertragspflicht verletzt. In diesen Fällen ist die Haftung von Microsoft auf typische und vorhersehbare Schäden beschränkt. In allen anderen Fällen haftet Microsoft auch in Deutschland nicht für leichte Fahrlässigkeit.</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b/>
          <w:sz w:val="20"/>
        </w:rPr>
        <w:t>LIZENZBESTIMMUNGEN FÜR MICROSOFT-SOFTWAREERGÄNZUNG</w:t>
      </w:r>
    </w:p>
    <w:p>
      <w:pPr>
        <w:pStyle w:val="Normal"/>
        <w:bidi w:val="0"/>
        <w:ind w:left="0" w:right="0" w:hanging="0"/>
        <w:jc w:val="both"/>
        <w:rPr/>
      </w:pPr>
      <w:r>
        <w:rPr>
          <w:rFonts w:ascii="Verdana" w:hAnsi="Verdana"/>
          <w:sz w:val="20"/>
        </w:rPr>
        <w:t xml:space="preserve">MICROSOFT .NET FRAMEWORK 2.0 FÜR MICROSOFT WINDOWS OPERATING SYSTEM </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Microsoft Corporation (oder eine andere Microsoft-Konzerngesellschaft, wenn diese an dem Ort, an dem Sie die Software erwerben, die Software lizenziert) lizenziert diese Ergänzung an Sie. Wenn Sie zur Verwendung der Microsoft Windows-Betriebssystemsoftware (der „Software“) lizenziert sind, sind Sie berechtigt, diese Ergänzung zu verwenden. Sie sind nicht berechtigt, sie zu verwenden, wenn Sie keine Lizenz für die Software haben. Sie sind berechtigt, eine Kopie dieser Ergänzung mit jeder ordnungsgemäß lizenzierten Kopie der Software zu verwenden.</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In den folgenden Lizenzbestimmungen werden  beschrieben. Diese Bestimmungen und die Lizenzbestimmungen für die Software gelten für Ihre Verwendung der Ergänzung. Im Falle eines Widerspruchs gelten diese ergänzenden Lizenzbestimmungen.</w:t>
      </w:r>
    </w:p>
    <w:p>
      <w:pPr>
        <w:pStyle w:val="Normal"/>
        <w:bidi w:val="0"/>
        <w:ind w:left="0" w:right="0" w:hanging="0"/>
        <w:jc w:val="both"/>
        <w:rPr/>
      </w:pPr>
      <w:r>
        <w:rPr>
          <w:rFonts w:ascii="Verdana" w:hAnsi="Verdana"/>
          <w:sz w:val="20"/>
        </w:rPr>
        <w:t>Durch die Verwendung dieser Ergänzung erkennen Sie diese Bestimmungen an. Falls Sie die Bestimmungen nicht akzeptieren, sind Sie nicht berechtigt, diese Ergänzung zu verwenden.</w:t>
      </w:r>
    </w:p>
    <w:p>
      <w:pPr>
        <w:pStyle w:val="Normal"/>
        <w:bidi w:val="0"/>
        <w:ind w:left="0" w:right="0" w:hanging="0"/>
        <w:jc w:val="both"/>
        <w:rPr/>
      </w:pPr>
      <w:r>
        <w:rPr>
          <w:rFonts w:ascii="Verdana" w:hAnsi="Verdana"/>
          <w:sz w:val="20"/>
        </w:rPr>
        <w:t>------------------------------</w:t>
      </w:r>
    </w:p>
    <w:p>
      <w:pPr>
        <w:pStyle w:val="Normal"/>
        <w:bidi w:val="0"/>
        <w:ind w:left="0" w:right="0" w:hanging="0"/>
        <w:jc w:val="both"/>
        <w:rPr/>
      </w:pPr>
      <w:r>
        <w:rPr>
          <w:rFonts w:ascii="Verdana" w:hAnsi="Verdana"/>
          <w:sz w:val="20"/>
        </w:rPr>
        <w:t>Wenn Sie diese Lizenzbestimmungen einhalten, haben Sie die nachfolgend aufgeführten Rechte.</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1. SUPPORTLEISTUNGEN FÜR ERGÄNZUNG. Microsoft stellt Supportleistungen für diese Ergänzung bereit, die unter www.support.microsoft.com/common/international.aspx beschrieben werden.</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2. MICROSOFT .NET FRAMEWORK: VERGLEICHSTESTS. Diese Ergänzung umfasst die .NET Framework-Komponente des Windows-Betriebssystems („.NET-Komponente“). Sie sind berechtigt, die Ergebnisse von Vergleichstests mit der .NET-Komponente zu veröffentlichen, vorausgesetzt, Sie halten die folgenden Bestimmungen ein: (1) Ihre Offenlegung muss alle für die Replikation der Tests notwendigen Informationen enthalten, einschließlich vollständiger und genauer Einzelheiten Ihrer Vergleichstestmethode, der verwendeten Testskripts/-fälle, der angewendeten Tuningparameter, der getesteten Hard- und Softwareplattformen, Name und Versionsnummer jedes Test-Tools Dritter, das zur Durchführung des Tests benutzt wurde, sowie des vollständigen Quellcodes für die Vergleichsreihe/den Vergleichsrahmen, die bzw. der von Ihnen oder für Sie entwickelt wurde und für das Testen sowohl der .NET-Komponente als auch der Mitbewerberimplementierung(en) verwendet wird. (2) Sie müssen das Datum bzw. die Daten Ihrer Durchführung der Vergleichstests offen legen, zusammen mit spezifischen Versionsinformationen für sämtliche getesteten Microsoft-Softwareprodukte, einschließlich der .NET-Komponente. (3) Ihre Vergleichstests wurden unter Verwendung aller Leitfäden zum Leistungstuning und zur optimalen Vorgehensweise durchgeführt, die in der Produktdokumentation und/oder auf den Supportwebsites von Microsoft dargelegt sind, und verwenden die jeweils aktuellen Updates, Patches und Fixes, die für die .NET-Komponente und das jeweilige Microsoft-Betriebssystem verfügbar sind. (4) Es ist ausreichend, wenn Sie die oben vorgesehenen Offenlegungen an einem öffentlich zugänglichen Platz wie z. B. auf einer Website vornehmen, solange jede öffentliche Offenlegung der Ergebnisse Ihres Vergleichstests ausdrücklich die Adresse dieser öffentlichen Stelle nennt, die alle erforderlichen Offenlegungen enthält. (5) Nichts aus dieser Vereinbarung kann als Verzicht auf irgendein anderes Recht ausgelegt werden, das Sie möglicherweise haben, um einen Vergleichstest durchzuführen. Die vorhergehenden Verpflichtungen gelten nicht für eine Offenlegung der Resultate eines individuell entwickelten Vergleichstests der .NET-Komponente, wonach eine solche Offenlegung in Verbindung mit einer Angebotsanfrage eines potenziellen Kunden vertraulich stattfindet, die Anwendungen eines solchen Kunden speziell getestet werden und die Ergebnisse nur gegenüber diesem speziellen Kunden offen gelegt werden. Wenn Sie solche Ergebnisse von Vergleichstests offen legen, hat Microsoft ungeachtet anderer Verträge, die Sie möglicherweise mit Microsoft abgeschlossen haben, das Recht, die Ergebnisse von Vergleichstests, die Microsoft mit Ihren Produkten, die mit der .NET-Komponente im Wettbewerb stehen, durchführt, offen zu legen, vorausgesetzt, Microsoft hält die gleichen oben genannten Bedingungen ein.</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b/>
          <w:sz w:val="20"/>
        </w:rPr>
        <w:t>PUNKBUSTER</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SOFTWARE-LIZENZVEREINBARUNG</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Die Bedingungen der Software-Lizenzvereinbarung (die „Vereinbarung“) gelten für alle Versionen, Ausgaben und Aktualisierungen der PunkBuster-Software und stellen einen rechtsgültigen Vertrag zwischen Ihnen (dem „Lizenznehmer“) und Even Balance, Inc. (dem „Lizenzgeber”) dar.</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DURCH INSTALLATION, AKTIVIERUNG ODER VERWENDUNG DER PUNKBUSTER-SOFTWARE ERKENNT DER LIZENZNEHMER DEN INHALT DIESER LIZENZVEREINBARUNG AN UND GEHT DEN VERTRAG EIN. SOLLTE DER LIZENZNEHMER DER VEREINBARUNG NICHT VOLLSTÄNDIG ZUSTIMMEN, DARF ER SIE IM UNTENSTEHENDEN DIALOGFELD NICHT AKZEPTIEREN UND WEDER INSTALLIEREN NOCH BENUTZEN.</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EVEN BALANCE, INC. BEHÄLT SICH ALLE RECHTE VOR, DIE IN DIESER VEREINBARUNG NICHT AUSDRÜCKLICH ERTEILT WERDEN.</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Der Lizenzgeber gewährt dem Lizenznehmer die nicht-exklusive und nicht übertragbare Lizenz, die PunkBuster-Software ausschließlich zu nicht-kommerziellen Unterhaltungszwecken zu nutzen. Dem Lizenznehmer ist es nicht gestattet, die PunkBuster-Software in jeglicher Form zu disassemblieren, dekompilieren, zurückzuentwickeln, weiterzugeben, zu modifizieren oder von dieser Software abgeleitete Produkte zu erstellen. Der Lizenzgeber behält sich das Recht vor, die Lizenz jederzeit und nach eigenem Ermessen ohne Angabe von Gründen und ohne Benachrichtigung des Lizenznehmers fristlos zu beenden. Ferner erlischt die in dieser Vereinbarung gewährte Lizenz im Falle eines Vertragsbruchs automatisch, ohne dass der Lizenznehmer darüber informiert werden muss. Bei Beendigung der Lizenz verpflichtet sich der Lizenznehmer, alle Exemplare der PunkBuster-Software in seinem Besitz zu vernichten.</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Der Lizenznehmer erkennt an, dass die Verwendung der PunkBuster-Software optional ist und in keiner Weise eine Voraussetzung für die Verwendung von Spielen darstellt, die die PunkBuster-Software unterstützen. Ferner erklärt sich der Lizenznehmer damit einverstanden, dass sich die PunkBuster-Software automatisch aktualisiert, das heißt, dass zukünftige Aktualisierungen von Zeit zu Zeit ohne vorherige Ankündigung während der normalen Anwendung der PunkBuster-Software heruntergeladen und installiert werden. Der Lizenznehmer akzeptiert außerdem, dass die Verwendung der PunkBuster-Software als „Eingriff“ angesehen werden kann. Der Lizenznehmer ist sich bewusst und damit einverstanden, dass PunkBuster-Software Informationen über den Computer, auf dem die Software installiert ist, sammelt und an andere mit ihm verbundene Computer weitergibt. Der Lizenznehmer erklärt sich damit einverstanden, dass die von der PunkBuster-Software gesammelten und weitergegebenen Informationen die Internet Protocol Address (IP-Adresse) sowie alle Geräte und Dateien auf der Festplatte und im Speicher des Computers, auf dem die PunkBuster-Software installiert wurde, betreffen, jedoch nicht darauf beschränkt sind. Der Lizenznehmer nimmt zur Kenntnis und erkennt an, dass der Lizenznehmer die PunkBuster-Software nicht benutzen sollte, falls der Lizenznehmer nicht damit einverstanden ist, dass der Lizenzgeber solche Informationen sammelt.  Ferner stimmt der Lizenznehmer zu, dass die PunkBuster-Software während der Verwendung der Software Bildschirmfotos („Screenshots“) vom Computer des Lizenznehmers zur eventuellen späteren Veröffentlichung anfertigt und übermittelt. Der Lizenznehmer erkennt an, dass es Zweck und Ziel der PunkBuster-Software ist, den Teilnehmern von Onlinespielen eine Umgebung zur Verfügung zu stellen, die frei von „Cheats“ und Mogeleien ist. Der Lizenznehmer erkennt an, dass die „eingreifende“ Natur der PunkBuster-Software eine Notwendigkeit darstellt, um diesen Zweck und dieses Ziel zu erfüllen. Der Lizenznehmer erklärt hiermit, dass sämtliche durch die Installation und Verwendung der PunkBuster-Software verursachten Schäden sowie jegliche Verletzungen der Privatsphäre für ihn weniger wiegen als die Möglichkeit, unter Ausnutzung der Vorteile, die sich durch die Verwendung der PunkBuster-Software ergeben, an interaktiven Onlinespielen teilzunehmen.</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 xml:space="preserve">Der Lizenznehmer stimmt zu, die PunkBuster-Software weder in Länder zu exportieren oder wiederauszuführen, gegen die die Vereinigten Staaten von Amerika Handelssanktionen oder ein Handelsembargo verhängt haben, noch an Staatsbürger oder Einwohner dieser Länder weiterzugeben, es sei denn, diese Bürger haben einen festen Wohnsitz in einem Land, das nicht von Handelssanktionen oder Handelsembargos betroffen ist. </w:t>
      </w:r>
    </w:p>
    <w:p>
      <w:pPr>
        <w:pStyle w:val="Normal"/>
        <w:bidi w:val="0"/>
        <w:ind w:left="0" w:right="0" w:hanging="0"/>
        <w:jc w:val="both"/>
        <w:rPr/>
      </w:pPr>
      <w:r>
        <w:rPr>
          <w:rFonts w:ascii="Verdana" w:hAnsi="Verdana"/>
          <w:sz w:val="20"/>
        </w:rPr>
        <w:t>DER LIZENZNEHMER STIMMT ZU, DIE PUNKBUSTER-SOFTWARE NICHT IN EINEM LAND ODER AN EINEM ORT HERUNTERZULADEN, ZU INSTALLIEREN ODER ZU VERWENDEN, WO DIES EINEN RECHTSVERSTOSS DARSTELLEN WÜRDE.</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Diese Software-Lizenzvereinbarung wird gemäß der anwendbaren Gesetzgebung des Staates Texas sowie der anwendbaren Bundesgesetzgebung der Vereinigten Staaten geschlossen und geregelt. Exklusiver Gerichtsstand für sämtliche Rechtsstreitigkeiten bezüglich dieser Vereinbarung ist Harris County, Texas. Der Lizenznehmer stimmt zu, dass alle Passagen dieser Vereinbarung, die sich als ungültig oder nicht anwendbar erweisen, im rechtlich erlaubten Rahmen so abgewandelt werden, dass die ursprüngliche Bedeutung der ungültigen oder nicht anwendbaren Passagen erhalten bleibt.</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DIE PUNKBUSTER-SOFTWARE WIRD „WIE VORLIEGEND“ ZUR VERFÜGUNG GESTELLT, UNTER AUSSCHLUSS JEGLICHER GEWÄHRLEISTUNG, EINSCHLIESSLICH, ABER NICHT DARAUF BESCHRÄNKT, DASS SIE FREI VON FEHLERN, FÜR EINEN BESTIMMTEN ZWECK GEEIGNET ODER MARKTFÄHIG IST. DER LIZENZGEBER ÜBERNIMMT KEINE GARANTIE DAFÜR, DASS EINE UNTERBRECHUNGS- UND FEHLERFREIE ANWENDUNG DER PUNKBUSTER-SOFTWARE MÖGLICH IST, ODER DASS SIE DEN SPEZIELLEN BEDÜRFNISSEN ODER WÜNSCHEN DES LIZENZNEHMERS ENTSPRICHT. DER LIZENZNEHMER STIMMT ZU, DASS WEDER EVEN BALANCE, INC., NOCH SEINE LEITENDEN ANGESTELLTEN, DIREKTOREN, AKTIONÄRE, MITARBEITER, ZULIEFERER, LIZENZGEBER, GESCHÄFTSPARTNER, NACHFOLGER ODER BEVOLLMÄCHTIGTEN FÜR IRGENDWELCHE, DIE PUNKBUSTER-SOFTWARE BETREFFENDE ANSPRÜCHE IN JEDWEDER FORM VERANTWORTLICH GEMACHT WERDEN KÖNNEN. SOLLTE SICH DARÜBER HINAUS EINE VERSION DER PUNKBUSTER-SOFTWARE, EINSCHLIESSLICH ZUKÜNFTIGER VERSIONEN, ALS FEHLERHAFT ERWEISEN, TRÄGT DER LIZENZNEHMER SÄMTLICHE KOSTEN, DIE SICH GEGEBENENFALLS AUS EINEM DARAUS FOLGENDEN VERLUST ODER SCHADEN JEGLICHER ART UND JEGLICHEN UMFANGS ERGEBEN. DIESE GEWÄHRLEISTUNGSKLAUSEL GILT AUCH NACH BEENDIGUNG DER PUNKBUSTER-SOFTWARE-LIZENZ DES LIZENZNEHMERS, UNABHÄNGIG DAVON, OB DIE LIZENZ DURCH EVEN BALANCE, INC. ODER DEN LIZENZNEHMER BEENDET WURDE.</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Fonts w:ascii="Verdana" w:hAnsi="Verdana"/>
          <w:sz w:val="20"/>
        </w:rPr>
        <w:t>Diese Vereinbarung stellt die gesamte Vereinbarung zwischen dem Lizenzgeber und dem Lizenznehmer dar und ersetzt alle eventuell zuvor in mündlicher oder schriftlicher Form getroffenen Vereinbarungen.</w:t>
      </w:r>
    </w:p>
    <w:p>
      <w:pPr>
        <w:pStyle w:val="Normal"/>
        <w:bidi w:val="0"/>
        <w:ind w:left="0" w:right="0" w:hanging="0"/>
        <w:jc w:val="both"/>
        <w:rPr>
          <w:rFonts w:ascii="Verdana" w:hAnsi="Verdana"/>
          <w:sz w:val="20"/>
        </w:rPr>
      </w:pPr>
      <w:r>
        <w:rPr>
          <w:rFonts w:ascii="Verdana" w:hAnsi="Verdana"/>
          <w:sz w:val="20"/>
        </w:rPr>
      </w:r>
    </w:p>
    <w:p>
      <w:pPr>
        <w:pStyle w:val="Normal"/>
        <w:bidi w:val="0"/>
        <w:ind w:left="0" w:right="0" w:hanging="0"/>
        <w:jc w:val="both"/>
        <w:rPr/>
      </w:pPr>
      <w:r>
        <w:rPr/>
      </w:r>
    </w:p>
    <w:sectPr>
      <w:type w:val="nextPage"/>
      <w:pgSz w:w="11906" w:h="16838"/>
      <w:pgMar w:left="1418" w:right="1418" w:gutter="0" w:header="0" w:top="357" w:footer="0" w:bottom="3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Cambria">
    <w:charset w:val="01"/>
    <w:family w:val="roman"/>
    <w:pitch w:val="variable"/>
  </w:font>
  <w:font w:name="Consolas">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de-DE" w:eastAsia="fr-FR" w:bidi="hi-IN"/>
    </w:rPr>
  </w:style>
  <w:style w:type="paragraph" w:styleId="Heading2">
    <w:name w:val="Heading 2"/>
    <w:basedOn w:val="Normal"/>
    <w:next w:val="Normal"/>
    <w:qFormat/>
    <w:pPr>
      <w:keepNext w:val="true"/>
      <w:jc w:val="center"/>
      <w:outlineLvl w:val="1"/>
    </w:pPr>
    <w:rPr>
      <w:rFonts w:ascii="Verdana" w:hAnsi="Verdana"/>
      <w:b/>
      <w:sz w:val="20"/>
      <w:lang w:eastAsia="en-US"/>
    </w:rPr>
  </w:style>
  <w:style w:type="character" w:styleId="DefaultParagraphFont">
    <w:name w:val="Default Paragraph Font"/>
    <w:qFormat/>
    <w:rPr/>
  </w:style>
  <w:style w:type="character" w:styleId="Titre2Car">
    <w:name w:val="Titre 2 Car"/>
    <w:basedOn w:val="DefaultParagraphFont"/>
    <w:qFormat/>
    <w:rPr>
      <w:rFonts w:ascii="Cambria" w:hAnsi="Cambria"/>
      <w:b/>
      <w:i/>
      <w:sz w:val="28"/>
    </w:rPr>
  </w:style>
  <w:style w:type="character" w:styleId="CorpsdetexteCar">
    <w:name w:val="Corps de texte Car"/>
    <w:basedOn w:val="DefaultParagraphFont"/>
    <w:qFormat/>
    <w:rPr/>
  </w:style>
  <w:style w:type="character" w:styleId="Corpsdetexte2Car">
    <w:name w:val="Corps de texte 2 Car"/>
    <w:basedOn w:val="DefaultParagraphFont"/>
    <w:qFormat/>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TextebrutCar">
    <w:name w:val="Texte brut Car"/>
    <w:basedOn w:val="DefaultParagraphFont"/>
    <w:qFormat/>
    <w:rPr>
      <w:rFonts w:ascii="Consolas" w:hAnsi="Consola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NormalWeb">
    <w:name w:val="Normal (Web)"/>
    <w:basedOn w:val="Normal"/>
    <w:qFormat/>
    <w:pPr>
      <w:spacing w:beforeAutospacing="1" w:afterAutospacing="1"/>
    </w:pPr>
    <w:rPr>
      <w:rFonts w:ascii="Times New Roman" w:hAnsi="Times New Roman" w:eastAsia="Times New Roman"/>
    </w:rPr>
  </w:style>
  <w:style w:type="paragraph" w:styleId="BodyText2">
    <w:name w:val="Body Text 2"/>
    <w:basedOn w:val="Normal"/>
    <w:qFormat/>
    <w:pPr>
      <w:jc w:val="both"/>
    </w:pPr>
    <w:rPr>
      <w:rFonts w:ascii="Verdana" w:hAnsi="Verdana"/>
      <w:sz w:val="20"/>
    </w:rPr>
  </w:style>
  <w:style w:type="paragraph" w:styleId="PlainText">
    <w:name w:val="Plain Text"/>
    <w:basedOn w:val="Normal"/>
    <w:qFormat/>
    <w:pPr/>
    <w:rPr>
      <w:rFonts w:ascii="Consolas" w:hAnsi="Consolas"/>
      <w:sz w:val="21"/>
      <w:lang w:val="fr-CA" w:eastAsia="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i.com/DE/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39</Words>
  <Characters>37235</Characters>
  <CharactersWithSpaces>31570</CharactersWithSpaces>
  <Company>ubi 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7:18:00Z</dcterms:created>
  <dc:creator>ubi soft</dc:creator>
  <dc:description/>
  <dc:language>en-US</dc:language>
  <cp:lastModifiedBy/>
  <cp:lastPrinted>2009-01-05T14:56:00Z</cp:lastPrinted>
  <dcterms:modified xsi:type="dcterms:W3CDTF">2009-01-06T12:17:00Z</dcterms:modified>
  <cp:revision>16</cp:revision>
  <dc:subject/>
  <dc:title>LICENCE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Jondeau&lt;</vt:lpwstr>
  </property>
</Properties>
</file>